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112520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417E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2"/>
          <w:szCs w:val="32"/>
          <w:lang w:eastAsia="ru-RU"/>
        </w:rPr>
        <w:t>ЕВРАЗИЙСКАЯ ЭКОНОМИЧЕСК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417E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417E"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417E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0"/>
          <w:szCs w:val="3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905</wp:posOffset>
                </wp:positionV>
                <wp:extent cx="5931535" cy="635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417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0.1pt;margin-top:0.15pt;width:0pt;height:0pt" type="_x0000_t32">
                <v:stroke color="#00417e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  <w:lang w:eastAsia="ru-RU"/>
        </w:rPr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793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lef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«29» ноября 2024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 xml:space="preserve">    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114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right="107" w:hanging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г. Моск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О внесении изменений в технически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>Таможенного союза «О безопасности парфюмерно-косметической продукции» (ТР ТС 009/20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object w:dxaOrig="450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9.4pt;width:501.75pt;height:254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7607996" r:id="rId3"/>
        </w:objec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о статьей 52 Договора о Евразийском экономическом союзе от 29 мая 2014 года и пунктом 29 </w:t>
        <w:br/>
        <w:t xml:space="preserve">приложения № 1 </w:t>
      </w:r>
      <w:r>
        <w:rPr>
          <w:rFonts w:cs="Times New Roman" w:ascii="Times New Roman" w:hAnsi="Times New Roman"/>
          <w:bCs/>
          <w:sz w:val="30"/>
          <w:szCs w:val="30"/>
        </w:rPr>
        <w:t xml:space="preserve">к Регламенту работы Евразийской экономической комиссии, утвержденному Решением Высшего Евразийского экономического совета от 23 декабря 2014 г. № 98, </w:t>
      </w:r>
      <w:r>
        <w:rPr>
          <w:rFonts w:cs="Times New Roman" w:ascii="Times New Roman" w:hAnsi="Times New Roman"/>
          <w:sz w:val="30"/>
          <w:szCs w:val="30"/>
        </w:rPr>
        <w:t>Совет Евразийской экономической комисс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sz w:val="30"/>
          <w:szCs w:val="30"/>
        </w:rPr>
        <w:t>реш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 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нести в технический регламент Таможенного союза </w:t>
        <w:br/>
        <w:t xml:space="preserve">«О безопасности парфюмерно-косметической продукции» </w:t>
        <w:br/>
        <w:t xml:space="preserve">(ТР ТС 009/2011), принятый Решением Комиссии Таможенного союза </w:t>
        <w:br/>
        <w:t>от 23 сентября 2011 г. № 799, изменения согласно приложению (далее – изменения в технический регламен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2. Настоящее Решение вступает в силу по истечении 12 месяцев </w:t>
        <w:br/>
        <w:t>с даты его официального опубликования, за исключени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а) абзаца шестого пункта 2 изменений в технический регламент, который вступает в силу после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включения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  <w:lang w:val="en-US" w:eastAsia="en-US"/>
          </w:rPr>
          <w:t>перечень</w:t>
        </w:r>
      </w:hyperlink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международных </w:t>
        <w:br/>
        <w:t xml:space="preserve">и региональных (межгосударственных) стандартов, а в случае их отсутствия – национальных (государственных) стандартов, содержащих правила и методы исследований (испытаний) и измерений, в том числе правила отбора образцов, необходимые для применения </w:t>
        <w:br/>
        <w:t xml:space="preserve">и исполнения требований технического регламента Таможенного союза «О безопасности парфюмерно-косметической продукции» </w:t>
        <w:br/>
        <w:t xml:space="preserve">(ТР ТС 009/2011) и осуществления оценки соответствия объектов технического регулирования, утвержденный Решением Коллегии Евразийской экономической комиссии от 22 декабря 2020 г. № 177, межгосударственных стандартов по обеспечению применения </w:t>
        <w:br/>
        <w:t>и исполнения требований, установленных в техническом регламенте для продукции, нанесенной на издел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) абзаца третьего подпункта «в» пункта 5 и подпункта «д» </w:t>
        <w:br/>
        <w:t xml:space="preserve">пункта 11 изменений в технический регламент, которые вступают в силу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с 1 июля 2026 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88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ены Совета Евразийской экономической комиссии: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944"/>
        <w:gridCol w:w="2025"/>
        <w:gridCol w:w="1944"/>
      </w:tblGrid>
      <w:tr>
        <w:trPr>
          <w:trHeight w:val="675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Армения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Беларусь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Казахстан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Кыргызской</w:t>
              <w:br/>
              <w:t>Республики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оссийской</w:t>
              <w:br/>
              <w:t>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-68" w:hanging="142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М. Григорян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firstLine="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И. Петришенко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68" w:hanging="142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С. Жумангарин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А. Касымалие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А. Оверчук </w:t>
            </w:r>
          </w:p>
        </w:tc>
      </w:tr>
    </w:tbl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52498&amp;dst=1004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9:00Z</dcterms:created>
  <dc:creator>Соседова Анастасия Андреевна</dc:creator>
  <dc:description/>
  <dc:language>en-US</dc:language>
  <cp:lastModifiedBy>Реутская Мария Юрьевна</cp:lastModifiedBy>
  <cp:lastPrinted>2024-12-24T11:28:00Z</cp:lastPrinted>
  <dcterms:modified xsi:type="dcterms:W3CDTF">2024-12-24T08:29:00Z</dcterms:modified>
  <cp:revision>2</cp:revision>
  <dc:subject/>
  <dc:title/>
</cp:coreProperties>
</file>