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ind w:left="5721" w:hanging="0"/>
        <w:jc w:val="left"/>
        <w:rPr/>
      </w:pPr>
      <w:r>
        <w:rPr/>
        <w:t>ПРИЛОЖЕНИЕ</w:t>
      </w:r>
    </w:p>
    <w:p>
      <w:pPr>
        <w:pStyle w:val="TextBody"/>
        <w:spacing w:before="174" w:after="0"/>
        <w:ind w:left="4273" w:firstLine="1294"/>
        <w:jc w:val="left"/>
        <w:rPr/>
      </w:pPr>
      <w:r>
        <w:rPr/>
        <w:t>к Решению Совета</w:t>
      </w:r>
      <w:r>
        <w:rPr>
          <w:spacing w:val="1"/>
        </w:rPr>
        <w:t xml:space="preserve"> </w:t>
      </w:r>
      <w:r>
        <w:rPr/>
        <w:t>Евразийской</w:t>
      </w:r>
      <w:r>
        <w:rPr>
          <w:spacing w:val="-10"/>
        </w:rPr>
        <w:t xml:space="preserve"> </w:t>
      </w:r>
      <w:r>
        <w:rPr/>
        <w:t>экономической</w:t>
      </w:r>
      <w:r>
        <w:rPr>
          <w:spacing w:val="-9"/>
        </w:rPr>
        <w:t xml:space="preserve"> </w:t>
      </w:r>
      <w:r>
        <w:rPr/>
        <w:t>комиссии</w:t>
      </w:r>
    </w:p>
    <w:p>
      <w:pPr>
        <w:pStyle w:val="TextBody"/>
        <w:tabs>
          <w:tab w:val="clear" w:pos="720"/>
          <w:tab w:val="left" w:pos="7124" w:leader="none"/>
          <w:tab w:val="left" w:pos="7725" w:leader="none"/>
        </w:tabs>
        <w:spacing w:before="1" w:after="0"/>
        <w:ind w:left="5121" w:hanging="0"/>
        <w:jc w:val="left"/>
        <w:rPr/>
      </w:pPr>
      <w:r>
        <w:rPr/>
        <w:t>от 29 ноября 2024 г.</w:t>
      </w:r>
      <w:r>
        <w:rPr>
          <w:spacing w:val="-2"/>
        </w:rPr>
        <w:t xml:space="preserve"> </w:t>
      </w:r>
      <w:r>
        <w:rPr/>
        <w:t>№ 114</w:t>
      </w:r>
    </w:p>
    <w:p>
      <w:pPr>
        <w:pStyle w:val="TextBody"/>
        <w:spacing w:before="0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spacing w:before="0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before="283" w:after="0"/>
        <w:ind w:left="909" w:right="955" w:hanging="0"/>
        <w:jc w:val="center"/>
        <w:rPr>
          <w:b/>
          <w:b/>
          <w:spacing w:val="40"/>
          <w:sz w:val="30"/>
        </w:rPr>
      </w:pPr>
      <w:r>
        <w:rPr>
          <w:rFonts w:cs="Times New Roman Полужирный" w:ascii="Times New Roman Полужирный" w:hAnsi="Times New Roman Полужирный"/>
          <w:b/>
          <w:spacing w:val="40"/>
          <w:sz w:val="30"/>
        </w:rPr>
        <w:t>ИЗМЕНЕНИ</w:t>
      </w:r>
      <w:r>
        <w:rPr>
          <w:rFonts w:cs="Times New Roman Полужирный" w:ascii="Times New Roman Полужирный" w:hAnsi="Times New Roman Полужирный"/>
          <w:b/>
          <w:sz w:val="30"/>
        </w:rPr>
        <w:t>Я,</w:t>
      </w:r>
    </w:p>
    <w:p>
      <w:pPr>
        <w:pStyle w:val="Normal"/>
        <w:spacing w:before="3" w:after="0"/>
        <w:ind w:left="942" w:right="955" w:hanging="0"/>
        <w:jc w:val="center"/>
        <w:rPr>
          <w:b/>
          <w:b/>
          <w:sz w:val="30"/>
        </w:rPr>
      </w:pPr>
      <w:r>
        <w:rPr>
          <w:b/>
          <w:sz w:val="30"/>
        </w:rPr>
        <w:t>вносимые</w:t>
      </w:r>
      <w:r>
        <w:rPr>
          <w:b/>
          <w:spacing w:val="-8"/>
          <w:sz w:val="30"/>
        </w:rPr>
        <w:t xml:space="preserve"> </w:t>
      </w:r>
      <w:r>
        <w:rPr>
          <w:b/>
          <w:sz w:val="30"/>
        </w:rPr>
        <w:t>в</w:t>
      </w:r>
      <w:r>
        <w:rPr>
          <w:b/>
          <w:spacing w:val="-6"/>
          <w:sz w:val="30"/>
        </w:rPr>
        <w:t xml:space="preserve"> </w:t>
      </w:r>
      <w:r>
        <w:rPr>
          <w:b/>
          <w:sz w:val="30"/>
        </w:rPr>
        <w:t>технический</w:t>
      </w:r>
      <w:r>
        <w:rPr>
          <w:b/>
          <w:spacing w:val="-7"/>
          <w:sz w:val="30"/>
        </w:rPr>
        <w:t xml:space="preserve"> </w:t>
      </w:r>
      <w:r>
        <w:rPr>
          <w:b/>
          <w:sz w:val="30"/>
        </w:rPr>
        <w:t>регламент</w:t>
      </w:r>
      <w:r>
        <w:rPr>
          <w:b/>
          <w:spacing w:val="-5"/>
          <w:sz w:val="30"/>
        </w:rPr>
        <w:t xml:space="preserve"> </w:t>
      </w:r>
      <w:r>
        <w:rPr>
          <w:b/>
          <w:sz w:val="30"/>
        </w:rPr>
        <w:t>Таможенного</w:t>
      </w:r>
      <w:r>
        <w:rPr>
          <w:b/>
          <w:spacing w:val="-5"/>
          <w:sz w:val="30"/>
        </w:rPr>
        <w:t xml:space="preserve"> </w:t>
      </w:r>
      <w:r>
        <w:rPr>
          <w:b/>
          <w:sz w:val="30"/>
        </w:rPr>
        <w:t>союза «О безопасности парфюмерно-косметической продукции» (ТР ТС 009/2011)</w:t>
      </w:r>
    </w:p>
    <w:p>
      <w:pPr>
        <w:pStyle w:val="TextBody"/>
        <w:widowControl/>
        <w:spacing w:lineRule="auto" w:line="360" w:before="174" w:after="0"/>
        <w:ind w:left="0" w:right="3" w:firstLine="707"/>
        <w:rPr/>
      </w:pPr>
      <w:r>
        <w:rPr/>
        <w:t xml:space="preserve">1. По тексту слова «государство – член ТС», «государство – член Евразийского экономического союза», «государство – член Таможенного союза» в соответствующих числе и падеже заменить словами «государство-член» в соответствующих числе и падеже, слова «настоящий технический регламент ТС» в соответствующим падеже заменить словами «настоящий технический регламент» </w:t>
        <w:br/>
        <w:t>в соответствующем падеже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2. Статью 1 изложить в следующей редакции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Статья 1. Область применения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.</w:t>
      </w:r>
      <w:r>
        <w:rPr>
          <w:spacing w:val="-16"/>
        </w:rPr>
        <w:t xml:space="preserve"> </w:t>
      </w:r>
      <w:r>
        <w:rPr/>
        <w:t>Настоящий</w:t>
      </w:r>
      <w:r>
        <w:rPr>
          <w:spacing w:val="-17"/>
        </w:rPr>
        <w:t xml:space="preserve"> </w:t>
      </w:r>
      <w:r>
        <w:rPr/>
        <w:t>технический</w:t>
      </w:r>
      <w:r>
        <w:rPr>
          <w:spacing w:val="-17"/>
        </w:rPr>
        <w:t xml:space="preserve"> </w:t>
      </w:r>
      <w:r>
        <w:rPr/>
        <w:t>регламент</w:t>
      </w:r>
      <w:r>
        <w:rPr>
          <w:spacing w:val="-17"/>
        </w:rPr>
        <w:t xml:space="preserve"> </w:t>
      </w:r>
      <w:r>
        <w:rPr/>
        <w:t>распространяется</w:t>
      </w:r>
      <w:r>
        <w:rPr>
          <w:spacing w:val="-2"/>
        </w:rPr>
        <w:t xml:space="preserve"> </w:t>
      </w:r>
      <w:r>
        <w:rPr/>
        <w:t>на: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974" w:leader="none"/>
        </w:tabs>
        <w:spacing w:lineRule="auto" w:line="360"/>
        <w:ind w:left="0" w:right="3" w:firstLine="707"/>
        <w:rPr>
          <w:sz w:val="30"/>
        </w:rPr>
      </w:pPr>
      <w:r>
        <w:rPr>
          <w:spacing w:val="-1"/>
          <w:sz w:val="30"/>
        </w:rPr>
        <w:t>готовую</w:t>
      </w:r>
      <w:r>
        <w:rPr>
          <w:spacing w:val="-13"/>
          <w:sz w:val="30"/>
        </w:rPr>
        <w:t xml:space="preserve"> </w:t>
      </w:r>
      <w:r>
        <w:rPr>
          <w:spacing w:val="-1"/>
          <w:sz w:val="30"/>
        </w:rPr>
        <w:t>парфюмерно-косметическую</w:t>
      </w:r>
      <w:r>
        <w:rPr>
          <w:spacing w:val="-13"/>
          <w:sz w:val="30"/>
        </w:rPr>
        <w:t xml:space="preserve"> </w:t>
      </w:r>
      <w:r>
        <w:rPr>
          <w:sz w:val="30"/>
        </w:rPr>
        <w:t>продукцию (в том числе на носителях),</w:t>
      </w:r>
      <w:r>
        <w:rPr>
          <w:spacing w:val="-13"/>
          <w:sz w:val="30"/>
        </w:rPr>
        <w:t xml:space="preserve"> </w:t>
      </w:r>
      <w:r>
        <w:rPr>
          <w:sz w:val="30"/>
        </w:rPr>
        <w:t>выпускаемую</w:t>
      </w:r>
      <w:r>
        <w:rPr>
          <w:spacing w:val="-12"/>
          <w:sz w:val="30"/>
        </w:rPr>
        <w:t xml:space="preserve"> </w:t>
      </w:r>
      <w:r>
        <w:rPr>
          <w:sz w:val="30"/>
        </w:rPr>
        <w:t>в</w:t>
      </w:r>
      <w:r>
        <w:rPr>
          <w:spacing w:val="-73"/>
          <w:sz w:val="30"/>
        </w:rPr>
        <w:t xml:space="preserve"> </w:t>
      </w:r>
      <w:r>
        <w:rPr>
          <w:sz w:val="30"/>
        </w:rPr>
        <w:t>обращ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территориях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</w:t>
      </w:r>
      <w:r>
        <w:rPr>
          <w:spacing w:val="1"/>
          <w:sz w:val="30"/>
        </w:rPr>
        <w:t xml:space="preserve"> </w:t>
      </w:r>
      <w:r>
        <w:rPr>
          <w:sz w:val="30"/>
        </w:rPr>
        <w:t>–</w:t>
      </w:r>
      <w:r>
        <w:rPr>
          <w:spacing w:val="1"/>
          <w:sz w:val="30"/>
        </w:rPr>
        <w:t xml:space="preserve"> </w:t>
      </w:r>
      <w:r>
        <w:rPr>
          <w:sz w:val="30"/>
        </w:rPr>
        <w:t>членов</w:t>
      </w:r>
      <w:r>
        <w:rPr>
          <w:spacing w:val="1"/>
          <w:sz w:val="30"/>
        </w:rPr>
        <w:t xml:space="preserve"> </w:t>
      </w:r>
      <w:r>
        <w:rPr>
          <w:sz w:val="30"/>
        </w:rPr>
        <w:t>Евразийского</w:t>
      </w:r>
      <w:r>
        <w:rPr>
          <w:spacing w:val="1"/>
          <w:sz w:val="30"/>
        </w:rPr>
        <w:t xml:space="preserve"> </w:t>
      </w:r>
      <w:r>
        <w:rPr>
          <w:sz w:val="30"/>
        </w:rPr>
        <w:t>экономического</w:t>
      </w:r>
      <w:r>
        <w:rPr>
          <w:spacing w:val="-2"/>
          <w:sz w:val="30"/>
        </w:rPr>
        <w:t xml:space="preserve"> </w:t>
      </w:r>
      <w:r>
        <w:rPr>
          <w:sz w:val="30"/>
        </w:rPr>
        <w:t>союза (далее соответственно –</w:t>
      </w:r>
      <w:r>
        <w:rPr>
          <w:spacing w:val="-1"/>
          <w:sz w:val="30"/>
        </w:rPr>
        <w:t xml:space="preserve"> государства-члены, </w:t>
      </w:r>
      <w:r>
        <w:rPr>
          <w:sz w:val="30"/>
        </w:rPr>
        <w:t>Союз);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5546" w:leader="none"/>
          <w:tab w:val="left" w:pos="7906" w:leader="none"/>
        </w:tabs>
        <w:spacing w:lineRule="auto" w:line="360"/>
        <w:ind w:left="0" w:right="3" w:firstLine="707"/>
        <w:rPr/>
      </w:pPr>
      <w:r>
        <w:rPr>
          <w:sz w:val="30"/>
        </w:rPr>
        <w:t xml:space="preserve">парфюмерно-косметическую продукцию, нанесенную </w:t>
      </w:r>
      <w:r>
        <w:rPr>
          <w:spacing w:val="-73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изделия легкой промышленности,</w:t>
      </w:r>
      <w:r>
        <w:rPr>
          <w:spacing w:val="1"/>
          <w:sz w:val="30"/>
        </w:rPr>
        <w:t xml:space="preserve"> </w:t>
      </w:r>
      <w:r>
        <w:rPr>
          <w:sz w:val="30"/>
        </w:rPr>
        <w:t>выпускаемые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обращ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территориях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-членов</w:t>
      </w:r>
      <w:r>
        <w:rPr>
          <w:spacing w:val="-1"/>
          <w:sz w:val="30"/>
        </w:rPr>
        <w:t>,</w:t>
      </w:r>
      <w:r>
        <w:rPr>
          <w:sz w:val="30"/>
        </w:rPr>
        <w:t xml:space="preserve"> которая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относится</w:t>
      </w:r>
      <w:r>
        <w:rPr>
          <w:spacing w:val="1"/>
          <w:sz w:val="30"/>
        </w:rPr>
        <w:t xml:space="preserve"> </w:t>
      </w:r>
      <w:r>
        <w:rPr>
          <w:sz w:val="30"/>
        </w:rPr>
        <w:t>к</w:t>
      </w:r>
      <w:r>
        <w:rPr>
          <w:spacing w:val="1"/>
          <w:sz w:val="30"/>
        </w:rPr>
        <w:t xml:space="preserve"> </w:t>
      </w:r>
      <w:r>
        <w:rPr>
          <w:sz w:val="30"/>
        </w:rPr>
        <w:t>парфюмерно-косметической</w:t>
      </w:r>
      <w:r>
        <w:rPr>
          <w:spacing w:val="1"/>
          <w:sz w:val="30"/>
        </w:rPr>
        <w:t xml:space="preserve"> </w:t>
      </w:r>
      <w:r>
        <w:rPr>
          <w:sz w:val="30"/>
        </w:rPr>
        <w:t>продукции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носителях;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5546" w:leader="none"/>
          <w:tab w:val="left" w:pos="7906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парфюмерно-косметическую продукцию, нанесенную на изделия (кроме изделий легкой промышленности), выпускаемые в обращение на территориях государств-членов, которая не относится к парфюмерно-косметической продукции на носителях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2. На парфюмерно-косметическую продукцию, которая нанесена на изделия, выпускаемые в обращение на территориях государств-членов, </w:t>
        <w:br/>
        <w:t xml:space="preserve">и не относится к парфюмерно-косметической продукции на носителях, распространяются только требования пунктов 2 – 6, 9.1, 9.3 и 10, </w:t>
        <w:br/>
        <w:t>а также пункта 9.2 (в части информации об особых мерах предосторожности (при необходимости) и сведениях о способах применения парфюмерно-косметической продукции, отсутствие которых может привести к неправильному использованию потребителем парфюмерно-косметической продукции (при необходимости)) статьи 5 настоящего технического регламента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3. Настоящий</w:t>
      </w:r>
      <w:r>
        <w:rPr>
          <w:spacing w:val="1"/>
        </w:rPr>
        <w:t xml:space="preserve"> </w:t>
      </w:r>
      <w:r>
        <w:rPr/>
        <w:t>технический</w:t>
      </w:r>
      <w:r>
        <w:rPr>
          <w:spacing w:val="1"/>
        </w:rPr>
        <w:t xml:space="preserve"> </w:t>
      </w:r>
      <w:r>
        <w:rPr/>
        <w:t>регламент</w:t>
      </w:r>
      <w:r>
        <w:rPr>
          <w:spacing w:val="75"/>
        </w:rPr>
        <w:t xml:space="preserve"> </w:t>
      </w:r>
      <w:r>
        <w:rPr/>
        <w:t>не</w:t>
      </w:r>
      <w:r>
        <w:rPr>
          <w:spacing w:val="75"/>
        </w:rPr>
        <w:t xml:space="preserve"> </w:t>
      </w:r>
      <w:r>
        <w:rPr/>
        <w:t>распространяется на следующую продукцию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) продукция, предназначенная для проглатывания, ингаляции, инъекции или имплантации в тело человека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2) средства для татуажа, наносимые с нарушением кожного покрова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3) продукция, применяемая для диагностики (гель для УЗИ и т. п.) </w:t>
        <w:br/>
        <w:t>и лечения, в том числе зарегистрированная в качестве лекарственного средства, или медицинского изделия, или средства народной медицины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4) продукция, предназначенная для обезболивания, рассасывания кровоподтеков, снятия отечности ног, лечения ушибов и ран, удаления доброкачественных новообразований (бородавок, папиллом и т. п.), воздействующая на вены и суставы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5) продукция, предназначенная для слухового прохода, слизистой оболочки носа, слизистой оболочки глаз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6) дезинфицирующие и антисептические средства, репелленты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7) продукция, предназначенная для обнаружения зубного налета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8) лубриканты, интимные гели-смазк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9) фтористые лаки для зубов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0) влажная туалетная бумага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1) продукция, предназначенная для слизистой оболочки половых органов и заднего прохода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2) клей для приклеивания ресниц, стразов, типсов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4. Настоящий технический регламент устанавливает требования </w:t>
        <w:br/>
        <w:t>к продукции, а также к связанным с ней процессам производства в целях защиты жизни и здоровья человека, имущества, охраны окружающей среды, а также предупреждения действий, вводящих в заблуждение потребителей относительно ее назначения и безопасности.»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3. Статью 3 изложить в следующей редакции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Статья 3. Термины и определения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Для целей применения настоящего технического регламента используются понятия, установленные Протоколом о техническом регулировании в рамках Евразийского экономического союза (приложение № 9 к Договору о Евразийском экономическом союзе </w:t>
        <w:br/>
        <w:t>от 29 мая 2014 года), типовыми схемами оценки соответствия, утвержденными Решением Совета Евразийской экономической комиссии от 18 апреля 2018 г. № 44, а также понятия, которые означают следующее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безопасность парфюмерно-косметической продукции» – совокупность свойств и характеристик парфюмерно-косметической продукции, которые обеспечивают отсутствие вредного воздействия парфюмерно-косметической продукции на потребителя при </w:t>
        <w:br/>
        <w:t xml:space="preserve">ее использовании в соответствии c назначением и способом применения </w:t>
        <w:br/>
        <w:t>в течение срока годност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вторичная упаковка» – упаковка, в которую помещается парфюмерно-косметическая продукция в первичной упаковке, но не являющаяся транспортной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готовая продукция» – парфюмерно-косметическая продукция, которая прошла все стадии производства, фасование (упаковывание) </w:t>
        <w:br/>
        <w:t>и маркирование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деминерализующее действие» – способность парфюмерно- косметической продукции или ее ингредиента выводить из эмали </w:t>
        <w:br/>
        <w:t>и костных структур зубов минеральные вещества без потери их целостност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ингредиент парфюмерно-косметической продукции (ингредиент)» – вещество или смесь веществ синтетического или природного происхождения, используемые для производства парфюмерно-косметической продукции. К ингредиентам не относятся примеси в ингредиентах, а также материалы, использованные в процессе изготовления парфюмерно-косметической продукции и не присутствующие в готовой продукци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индекс токсичности» – величина, отражающая степень токсичности парфюмерно-косметической продукци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консерванты» – химические вещества природного и (или) синтетического происхождения, обеспечивающие устойчивость парфюмерно-косметической продукции к микробному загрязнению </w:t>
        <w:br/>
        <w:t xml:space="preserve">в течение срока годности;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косметика декоративная» – парфюмерно-косметическая продукция для макияжа лица, глаз, губ, бровей, тела и окрашивания волос и ногтей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косметика детская» – парфюмерно-косметическая продукция, предназначенная для детей в возрасте до 14 лет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косметика для татуажа» – парфюмерно-косметическая продукция, предназначенная для нанесения рисунка на кожу без инъекционного воздействия (краски для нанесения на лицо и тело, в том числе те, которые применяются с помощью аэрографии, временные татуировки, переводные картинки на кожу, хна для татуажа и т. п.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косметика интимная» – парфюмерно-косметическая продукция для ухода за наружными половыми органами и участками тела вокруг них;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косметика профессиональная» – парфюмерно-косметическая продукция, предназначенная для использования юридическими лицами и индивидуальными предпринимателями при оказании парикмахерских и (или) косметических услуг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косметика семейная (семейная косметика)» – парфюмерно-косметическая продукция, предназначенная для всей семь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коэффициент безопасности MoS (The Margin of Safety)» – величина, полученная в результате деления самой высокой дозы или уровня воздействия, при котором не наблюдается негативных эффектов, на дозу при системном воздействии ингредиента парфюмерно-косметической продукци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красители» – химические вещества природного или синтетического происхождения, предназначенные для придания цвета парфюмерно-косметической продукции или входящие в состав парфюмерно-косметической продукции, предназначенной для окраски кожи, волосяного покрова и ногтей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легкоферментируемые углеводы» – углеводы, которые расщепляются в полости рта с образованием кислот, вызывающих разрушение поверхности зубной эмали. К легкоферментируемым углеводам относятся глюкоза, фруктоза, галактоза, сахароза, лактоза, целлобиоза и другие моно- и олигосахариды, а также полисахариды: обработанный крахмал, инулин, гликоген. Легкоферментируемые углеводы содержатся в сахаре, меде, кленовом сиропе и т. п. </w:t>
        <w:br/>
        <w:t>К легкоферментируемым углеводам не относятся пектины, клетчатка (целлюлоза), гемицеллюлозы, сукралоза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маркировка парфюмерно-косметической продукции (маркировка)» – информация для потребителя в виде надписей, цифровых, цветовых и графических обозначений, наносимая на потребительскую упаковку, этикетку, ярлык;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название парфюмерно-косметической продукции» – словесное </w:t>
        <w:br/>
        <w:t>и (или) цифровое обозначение изделия, присвоенное ему изготовителем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назначение парфюмерно-косметической продукции» –функциональное свойство парфюмерно-косметической продукции, конкретизирующее область ее применения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наименование парфюмерно-косметической продукции» – обозначение вида однородной парфюмерно-косметической продукции (зубная паста, лосьон, духи, крем и т. п.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наноматериал» – нерастворимый или биоустойчивый </w:t>
        <w:br/>
        <w:t>и специально произведенный материал с не менее чем одним наружным размером либо внутренней структурой в пределах от 1 до 100 нм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обращение продукции на рынке» – движение на рынке государств-членов парфюмерно-косметической продукции, отправленной со склада изготовителя, уполномоченного изготовителем лица, импортера (продавца) или отгруженной без складирования для продажи или передачи иным способом потребителям на территориях государств-членов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общетоксическое действие» – негативное воздействие вредных веществ на организм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однородная парфюмерно-косметическая продукция» – продукция одного наименования, близкая по ингредиентному составу </w:t>
        <w:br/>
        <w:t>и соответствующая одним и тем же требованиям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парфюмерно-косметическая продукция (ПКП)» – вещество или смеси веществ, предназначенные для нанесения непосредственно на внешний покров человека (кожу, волосяной покров, ногти, губы </w:t>
        <w:br/>
        <w:t>и наружные половые органы) или на зубы и слизистую оболочку полости рта с единственной или главной целью их очищения, изменения их внешнего вида, придания приятного запаха, и (или) коррекции запаха тела, и (или) защиты, и (или) сохранения в хорошем состоянии, и (или) ухода за ним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парфюмерно-косметическая продукция для индивидуальной защиты кожи от воздействия вредных производственных факторов» – парфюмерно-косметическая продукция, предназначенная для нанесения на кожу человека для ее защиты или используемая для очистки кожи </w:t>
        <w:br/>
        <w:t xml:space="preserve">с целью снижения воздействия вредных и опасных факторов в условиях промышленного производства, которая не относится к объектам технического регулирования технического регламента Таможенного союза «О безопасности средств индивидуальной защиты» </w:t>
        <w:br/>
        <w:t>(ТР ТС 019/2011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парфюмерно-косметическая продукция для искусственного </w:t>
        <w:br/>
        <w:t xml:space="preserve">загара» – продукция, придающая эффект загара коже за счет химической реакции без воздействия на кожу УФ-лучей (автозагар, автобронзант </w:t>
        <w:br/>
        <w:t>и т. п.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парфюмерно-косметическая продукция на носителях» – парфюмерно-косметическая продукция, нанесенная на текстильные, целлюлозно-бумажные, полимерные материалы и т. п. (косметические салфетки, маски на тканой или нетканой основе, восковые полоски, носочки для пилинга, косметический пластырь, патч и т. п.). Такая продукция выполняет только парфюмерно-косметическую функцию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парфюмерно-косметическая продукция, нанесенная на изделие» – парфюмерно-косметическая продукция, нанесенная на изделие, не относящееся к парфюмерно-косметической продукции и выполняющее функции, не являющиеся функциями парфюмерно-косметической продукции (изделия легкой промышленности с нанесенной </w:t>
        <w:br/>
        <w:t>и (или) включенной в них парфюмерно-косметической продукцией, которая выделяется из них в процессе использования, зубная паста, нанесенная на зубную щетку, жидкое мыло, нанесенное на губку и т. п.), которая не является парфюмерно-косметической продукцией на носителях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парфюмерно-косметическая продукция, полученная из набора» – продукция, полученная после смешивания компонентов, входящих </w:t>
        <w:br/>
        <w:t xml:space="preserve">в состав набора, согласно инструкции, прилагаемой к нему (например, набор для изготовления мыла, набор для изготовления шампуня, набор для изготовления бальзама, набор для изготовления духов </w:t>
        <w:br/>
        <w:t>и т. п.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первичная упаковка» – упаковка, непосредственно контактирующая с парфюмерно-косметической продукцией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bookmarkStart w:id="0" w:name="_Hlk156460341"/>
      <w:r>
        <w:rPr/>
        <w:t xml:space="preserve">«пилинг» – парфюмерно-косметическая продукция для удаления поверхностных клеток эпидермиса за счет химического воздействия; </w:t>
      </w:r>
      <w:bookmarkEnd w:id="0"/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потребительская упаковка парфюмерно-косметической </w:t>
        <w:br/>
        <w:t xml:space="preserve">продукции» – первичная упаковка или совокупность первичной </w:t>
        <w:br/>
        <w:t>и вторичной упаковки парфюмерно-косметической продукции, поступающие к потребителю с парфюмерно-косметической продукцией и не выполняющие функцию транспортной упаковк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пробник» – образец парфюмерно-косметической продукции, представленный в малой расфасовке и (или) упрощенной упаковке, предназначенный для тестирования и апробаци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продукция с микробиологически низким риском» – продукция, среда которой исключает физические и химические условия для роста и (или) выживания (сохранения жизнеспособности) микроорганизмов;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раздражающее действие» – локализованная неспецифическая воспалительная реакция кожи или слизистой оболочки при контактном воздействии парфюмерно-косметической продукци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рецептура» – установленный изготовителем полный перечень ингредиентов, входящих в состав парфюмерно-косметической продукции, с указанием массовой доли ингредиентов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саше» – парфюмерно-косметическая продукция в разовой потребительской мягкой упаковке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сенсибилизирующее действие» – способность вещества при поступлении в организм вызывать развитие в нем специфической повышенной чувствительности, опосредованной гиперергическими иммунными механизмам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следовое количество вещества» – непреднамеренно присутствующее количество запрещенного вещества, обусловленное примесями природных или синтетических ингредиентов, процессом производства, хранения, миграции из упаковки, технически неизбежное при соблюдении требований к условиям производства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средства гигиены полости рта» – парфюмерно-косметическая продукция гигиенического и (или) профилактического действия, предназначенная для непосредственного нанесения на зубы, десны </w:t>
        <w:br/>
        <w:t>и слизистую оболочку полости рта с единственной и (или) главной целью их очищения, ароматизации, изменения их внешнего вида, их защиты, поддержания в хорошем состояни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срок годности продукции (парфюмерно-косметической продукции, сырья)» – период, по истечении которого продукция считается непригодной для использования по назначению. Срок годности устанавливается изготовителем продукции в технических документах. В течение срока годности парфюмерно-косметической продукции изготовитель обязан гарантировать соответствие парфюмерно- косметической продукции требованиям безопасности для жизни и здоровья потребителя и сохранение ее потребительских свойств при соблюдении условий хранения. В течение срока годности сырья, </w:t>
        <w:br/>
        <w:t>на которое установлен срок годности, изготовитель сырья обязан гарантировать соответствие свойств и характеристик сырья, указанных им в технических документах, при соблюдении условий хранения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срок хранения продукции (сырья, упаковки, маркировочных материалов)» – период, в течение которого продукция при соблюдении установленных условий хранения сохраняет свойства и характеристики, установленные в технических документах. Срок хранения устанавливается в технических документах. Истечение срока хранения не означает, что продукция непригодна к использованию по назначению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стандартные условия хранения парфюмерно-косметической продукции» – температура хранения для жидких изделий – не ниже 5 °С и не выше 25 °С, для туалетного твердого мыла – не ниже минус 5 °С, для остальной парфюмерно-косметической продукции – не ниже 0 °С и не выше 25 °С, отсутствие непосредственного воздействия солнечного света;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стерильная парфюмерно-косметическая продукция» – парфюмерно-косметическая продукция, расфасованная в герметичную упаковку, предназначенная для одноразового применения, к которой установлены требования стерильности;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технические документы» – документы, в соответствии с которыми осуществляются изготовление, хранение, транспортирование парфюмерно-косметической продукции (технические условия, стандарты, технологические инструкции, рецептуры, спецификации </w:t>
        <w:br/>
        <w:t>и другие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транспортная упаковка» – упаковка, предназначенная для хранения и транспортирования продукции с целью защиты </w:t>
        <w:br/>
        <w:t>ее от повреждений при перемещении и образующая самостоятельную транспортную единицу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УФ-фильтр (ультрафиолетовый фильтр)» – вещество, предназначенное для защиты кожи от проникновения ультрафиолетового излучения путем абсорбции, отражения или рассеивания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этикетка» – средство информации об упакованной парфюмерно-косметической продукции, располагаемое на потребительской упаковке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ярлык» – изделие произвольной формы, размеров и материала, предназначенное для нанесения маркировки, прикрепляемое или прилагаемое к единице парфюмерно-косметической продукции или вкладываемое в упаковку.»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4. Статью 4 изложить в следующей редакции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Статья 4. Правила обращения парфюмерно-косметической продукции на рынке Союза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1. Парфюмерно-косметическая продукция выпускается </w:t>
        <w:br/>
        <w:t>в обращение на территориях государств-членов при условии, что она прошла необходимые процедуры оценки соответствия, установленные настоящим техническим регламентом, а также другими техническими регламентами</w:t>
      </w:r>
      <w:r>
        <w:rPr>
          <w:spacing w:val="1"/>
        </w:rPr>
        <w:t xml:space="preserve"> </w:t>
      </w:r>
      <w:r>
        <w:rPr/>
        <w:t>Союза</w:t>
      </w:r>
      <w:r>
        <w:rPr>
          <w:spacing w:val="1"/>
        </w:rPr>
        <w:t xml:space="preserve"> (Таможенного союза)</w:t>
      </w:r>
      <w:r>
        <w:rPr/>
        <w:t>,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е</w:t>
      </w:r>
      <w:r>
        <w:rPr>
          <w:spacing w:val="1"/>
        </w:rPr>
        <w:t xml:space="preserve"> </w:t>
      </w:r>
      <w:r>
        <w:rPr/>
        <w:t>распространяется.</w:t>
      </w:r>
    </w:p>
    <w:p>
      <w:pPr>
        <w:pStyle w:val="Normal"/>
        <w:widowControl/>
        <w:tabs>
          <w:tab w:val="clear" w:pos="720"/>
          <w:tab w:val="left" w:pos="1383" w:leader="none"/>
        </w:tabs>
        <w:spacing w:lineRule="auto" w:line="360" w:before="4" w:after="0"/>
        <w:ind w:right="3" w:firstLine="707"/>
        <w:jc w:val="both"/>
        <w:rPr>
          <w:sz w:val="30"/>
        </w:rPr>
      </w:pPr>
      <w:r>
        <w:rPr>
          <w:sz w:val="30"/>
        </w:rPr>
        <w:t>2. Парфюмерно-косметическая</w:t>
      </w:r>
      <w:r>
        <w:rPr>
          <w:spacing w:val="1"/>
          <w:sz w:val="30"/>
        </w:rPr>
        <w:t xml:space="preserve"> </w:t>
      </w:r>
      <w:r>
        <w:rPr>
          <w:sz w:val="30"/>
        </w:rPr>
        <w:t>продукция,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ующая</w:t>
      </w:r>
      <w:r>
        <w:rPr>
          <w:spacing w:val="1"/>
          <w:sz w:val="30"/>
        </w:rPr>
        <w:t xml:space="preserve"> </w:t>
      </w:r>
      <w:r>
        <w:rPr>
          <w:sz w:val="30"/>
        </w:rPr>
        <w:t>требованиям</w:t>
      </w:r>
      <w:r>
        <w:rPr>
          <w:spacing w:val="1"/>
          <w:sz w:val="30"/>
        </w:rPr>
        <w:t xml:space="preserve"> </w:t>
      </w:r>
      <w:r>
        <w:rPr>
          <w:sz w:val="30"/>
        </w:rPr>
        <w:t>настоящего</w:t>
      </w:r>
      <w:r>
        <w:rPr>
          <w:spacing w:val="1"/>
          <w:sz w:val="30"/>
        </w:rPr>
        <w:t xml:space="preserve"> </w:t>
      </w:r>
      <w:r>
        <w:rPr>
          <w:sz w:val="30"/>
        </w:rPr>
        <w:t>технического</w:t>
      </w:r>
      <w:r>
        <w:rPr>
          <w:spacing w:val="1"/>
          <w:sz w:val="30"/>
        </w:rPr>
        <w:t xml:space="preserve"> </w:t>
      </w:r>
      <w:r>
        <w:rPr>
          <w:sz w:val="30"/>
        </w:rPr>
        <w:t>регламента,</w:t>
      </w:r>
      <w:r>
        <w:rPr>
          <w:spacing w:val="1"/>
          <w:sz w:val="30"/>
        </w:rPr>
        <w:t xml:space="preserve"> </w:t>
      </w:r>
      <w:r>
        <w:rPr>
          <w:sz w:val="30"/>
        </w:rPr>
        <w:t>а</w:t>
      </w:r>
      <w:r>
        <w:rPr>
          <w:spacing w:val="1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требованиям других технических регламентов Союза (Таможенного союза), действие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х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нее</w:t>
      </w:r>
      <w:r>
        <w:rPr>
          <w:spacing w:val="1"/>
          <w:sz w:val="30"/>
        </w:rPr>
        <w:t xml:space="preserve"> </w:t>
      </w:r>
      <w:r>
        <w:rPr>
          <w:sz w:val="30"/>
        </w:rPr>
        <w:t>распространяется,</w:t>
      </w:r>
      <w:r>
        <w:rPr>
          <w:spacing w:val="1"/>
          <w:sz w:val="30"/>
        </w:rPr>
        <w:t xml:space="preserve"> </w:t>
      </w:r>
      <w:r>
        <w:rPr>
          <w:sz w:val="30"/>
        </w:rPr>
        <w:t>прошедшая</w:t>
      </w:r>
      <w:r>
        <w:rPr>
          <w:spacing w:val="1"/>
          <w:sz w:val="30"/>
        </w:rPr>
        <w:t xml:space="preserve"> </w:t>
      </w:r>
      <w:r>
        <w:rPr>
          <w:sz w:val="30"/>
        </w:rPr>
        <w:t>процедуру</w:t>
      </w:r>
      <w:r>
        <w:rPr>
          <w:spacing w:val="1"/>
          <w:sz w:val="30"/>
        </w:rPr>
        <w:t xml:space="preserve"> </w:t>
      </w:r>
      <w:r>
        <w:rPr>
          <w:sz w:val="30"/>
        </w:rPr>
        <w:t>оценки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я,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а</w:t>
      </w:r>
      <w:r>
        <w:rPr>
          <w:spacing w:val="1"/>
          <w:sz w:val="30"/>
        </w:rPr>
        <w:t xml:space="preserve"> </w:t>
      </w:r>
      <w:r>
        <w:rPr>
          <w:sz w:val="30"/>
        </w:rPr>
        <w:t>иметь</w:t>
      </w:r>
      <w:r>
        <w:rPr>
          <w:spacing w:val="1"/>
          <w:sz w:val="30"/>
        </w:rPr>
        <w:t xml:space="preserve"> </w:t>
      </w:r>
      <w:r>
        <w:rPr>
          <w:sz w:val="30"/>
        </w:rPr>
        <w:t>маркировку</w:t>
      </w:r>
      <w:r>
        <w:rPr>
          <w:spacing w:val="1"/>
          <w:sz w:val="30"/>
        </w:rPr>
        <w:t xml:space="preserve"> </w:t>
      </w:r>
      <w:r>
        <w:rPr>
          <w:sz w:val="30"/>
        </w:rPr>
        <w:t>единым</w:t>
      </w:r>
      <w:r>
        <w:rPr>
          <w:spacing w:val="1"/>
          <w:sz w:val="30"/>
        </w:rPr>
        <w:t xml:space="preserve"> </w:t>
      </w:r>
      <w:r>
        <w:rPr>
          <w:sz w:val="30"/>
        </w:rPr>
        <w:t>знаком</w:t>
      </w:r>
      <w:r>
        <w:rPr>
          <w:spacing w:val="1"/>
          <w:sz w:val="30"/>
        </w:rPr>
        <w:t xml:space="preserve"> </w:t>
      </w:r>
      <w:r>
        <w:rPr>
          <w:sz w:val="30"/>
        </w:rPr>
        <w:t>обращения</w:t>
      </w:r>
      <w:r>
        <w:rPr>
          <w:spacing w:val="1"/>
          <w:sz w:val="30"/>
        </w:rPr>
        <w:t xml:space="preserve"> </w:t>
      </w:r>
      <w:r>
        <w:rPr>
          <w:sz w:val="30"/>
        </w:rPr>
        <w:t>продукции</w:t>
      </w:r>
      <w:r>
        <w:rPr>
          <w:spacing w:val="-2"/>
          <w:sz w:val="30"/>
        </w:rPr>
        <w:t xml:space="preserve"> </w:t>
      </w:r>
      <w:r>
        <w:rPr>
          <w:sz w:val="30"/>
        </w:rPr>
        <w:t>на</w:t>
      </w:r>
      <w:r>
        <w:rPr>
          <w:spacing w:val="-2"/>
          <w:sz w:val="30"/>
        </w:rPr>
        <w:t xml:space="preserve"> </w:t>
      </w:r>
      <w:r>
        <w:rPr>
          <w:sz w:val="30"/>
        </w:rPr>
        <w:t>рынке</w:t>
      </w:r>
      <w:r>
        <w:rPr>
          <w:spacing w:val="-2"/>
          <w:sz w:val="30"/>
        </w:rPr>
        <w:t xml:space="preserve"> </w:t>
      </w:r>
      <w:r>
        <w:rPr>
          <w:sz w:val="30"/>
        </w:rPr>
        <w:t>Союза.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Парфюмерно-косметическая</w:t>
      </w:r>
      <w:r>
        <w:rPr>
          <w:spacing w:val="1"/>
        </w:rPr>
        <w:t xml:space="preserve"> </w:t>
      </w:r>
      <w:r>
        <w:rPr/>
        <w:t>продукция,</w:t>
      </w:r>
      <w:r>
        <w:rPr>
          <w:spacing w:val="1"/>
        </w:rPr>
        <w:t xml:space="preserve"> </w:t>
      </w:r>
      <w:r>
        <w:rPr/>
        <w:t>соответствие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технического</w:t>
      </w:r>
      <w:r>
        <w:rPr>
          <w:spacing w:val="1"/>
        </w:rPr>
        <w:t xml:space="preserve"> </w:t>
      </w:r>
      <w:r>
        <w:rPr/>
        <w:t>регламент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требованиям других технических регламентов Союза (Таможенного союза), действие которых на нее распространяется, не подтверждено, не маркируется единым знаком обращения продукции на рынке Союза и не допускается к выпуску в обращение на рынке Союза.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 xml:space="preserve">3. Обращение парфюмерно-косметической продукции, выпущенной в обращение на таможенной территории Союза в течение срока действия декларации о соответствии или свидетельства </w:t>
        <w:br/>
        <w:t>о государственной регистрации, подтверждающих соответствие парфюмерно-косметической продукции требованиям настоящего технического регламента (требованиям других технических регламентов Союза (Таможенного союза)), допускается до окончания срока годности продукции, установленного изготовителем.».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5. В статье 5: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а) в подпункте 8 пункта 1 слово «таре» заменить словом «упаковке»;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б) дополнить пунктом 2.7 следующего содержания: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 xml:space="preserve">«2.7. В семейной косметике, предназначенной в том числе для детей до 14 лет, не допускается использовать ингредиенты, которые </w:t>
        <w:br/>
        <w:t xml:space="preserve">не допускается использовать в продукции для детей в возрасте до 14 лет </w:t>
        <w:br/>
        <w:t>в соответствии с приложениями 2 – 5 к настоящему техническому регламенту.»;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в) пункт 6.1.1 изложить в следующей редакции: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 xml:space="preserve">«6.1.1. В случае если оценка токсикологических показателей проводится путем определения кожно-раздражающего действия, раздражающего действия на слизистые, определения общетоксического действия, то токсикологические показатели парфюмерно-косметической продукции должны соответствовать требованиям согласно </w:t>
        <w:br/>
        <w:t>приложению 8.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В случае если оценка токсикологических показателей парфюмерно-косметической продукции проводится на основе анализа токсикологических характеристик ингредиентов, парфюмерно- косметическая продукция считается токсикологически безопасной, если в ее состав включены ингредиенты, коэффициент безопасности (MoS) каждого из которых больше или равен 100. Ингредиент признается безопасным без расчета MoS, если у него отсутствует дермальная абсорбция или при ее низком уровне.»;</w:t>
      </w:r>
    </w:p>
    <w:p>
      <w:pPr>
        <w:pStyle w:val="TextBody"/>
        <w:widowControl/>
        <w:spacing w:lineRule="exact" w:line="343" w:before="0" w:after="0"/>
        <w:ind w:left="0" w:right="3" w:firstLine="707"/>
        <w:rPr/>
      </w:pPr>
      <w:r>
        <w:rPr/>
        <w:t>г)</w:t>
      </w:r>
      <w:r>
        <w:rPr>
          <w:spacing w:val="-4"/>
        </w:rPr>
        <w:t xml:space="preserve"> </w:t>
      </w:r>
      <w:r>
        <w:rPr/>
        <w:t>пункт</w:t>
      </w:r>
      <w:r>
        <w:rPr>
          <w:spacing w:val="-4"/>
        </w:rPr>
        <w:t xml:space="preserve"> </w:t>
      </w:r>
      <w:r>
        <w:rPr/>
        <w:t>6.1.3</w:t>
      </w:r>
      <w:r>
        <w:rPr>
          <w:spacing w:val="-3"/>
        </w:rPr>
        <w:t xml:space="preserve"> </w:t>
      </w:r>
      <w:r>
        <w:rPr/>
        <w:t>дополнить</w:t>
      </w:r>
      <w:r>
        <w:rPr>
          <w:spacing w:val="-4"/>
        </w:rPr>
        <w:t xml:space="preserve"> </w:t>
      </w:r>
      <w:r>
        <w:rPr/>
        <w:t>абзацем</w:t>
      </w:r>
      <w:r>
        <w:rPr>
          <w:spacing w:val="-5"/>
        </w:rPr>
        <w:t xml:space="preserve"> </w:t>
      </w:r>
      <w:r>
        <w:rPr/>
        <w:t>следующего содержания:</w:t>
      </w:r>
    </w:p>
    <w:p>
      <w:pPr>
        <w:pStyle w:val="TextBody"/>
        <w:widowControl/>
        <w:spacing w:lineRule="auto" w:line="360" w:before="174" w:after="0"/>
        <w:ind w:left="0" w:right="3" w:firstLine="707"/>
        <w:rPr/>
      </w:pPr>
      <w:r>
        <w:rPr/>
        <w:t>«Для</w:t>
      </w:r>
      <w:r>
        <w:rPr>
          <w:spacing w:val="75"/>
        </w:rPr>
        <w:t xml:space="preserve"> </w:t>
      </w:r>
      <w:r>
        <w:rPr/>
        <w:t>средств</w:t>
      </w:r>
      <w:r>
        <w:rPr>
          <w:spacing w:val="76"/>
        </w:rPr>
        <w:t xml:space="preserve"> </w:t>
      </w:r>
      <w:r>
        <w:rPr/>
        <w:t>гигиены</w:t>
      </w:r>
      <w:r>
        <w:rPr>
          <w:spacing w:val="75"/>
        </w:rPr>
        <w:t xml:space="preserve"> </w:t>
      </w:r>
      <w:r>
        <w:rPr/>
        <w:t>полости</w:t>
      </w:r>
      <w:r>
        <w:rPr>
          <w:spacing w:val="76"/>
        </w:rPr>
        <w:t xml:space="preserve"> </w:t>
      </w:r>
      <w:r>
        <w:rPr/>
        <w:t>рта</w:t>
      </w:r>
      <w:r>
        <w:rPr>
          <w:spacing w:val="75"/>
        </w:rPr>
        <w:t xml:space="preserve"> </w:t>
      </w:r>
      <w:r>
        <w:rPr/>
        <w:t>жидких</w:t>
      </w:r>
      <w:r>
        <w:rPr>
          <w:spacing w:val="76"/>
        </w:rPr>
        <w:t xml:space="preserve"> </w:t>
      </w:r>
      <w:r>
        <w:rPr/>
        <w:t>и жидких средств</w:t>
      </w:r>
      <w:r>
        <w:rPr>
          <w:spacing w:val="1"/>
        </w:rPr>
        <w:t xml:space="preserve"> </w:t>
      </w:r>
      <w:r>
        <w:rPr/>
        <w:t>для отбеливания зубов, не содержащих соединения фтора, со значением</w:t>
      </w:r>
      <w:r>
        <w:rPr>
          <w:spacing w:val="1"/>
        </w:rPr>
        <w:t xml:space="preserve"> </w:t>
      </w:r>
      <w:r>
        <w:rPr/>
        <w:t>водородного</w:t>
      </w:r>
      <w:r>
        <w:rPr>
          <w:spacing w:val="1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(рН)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5,5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-12"/>
        </w:rPr>
        <w:t xml:space="preserve"> </w:t>
      </w:r>
      <w:r>
        <w:rPr/>
        <w:t>вызывающих</w:t>
      </w:r>
      <w:r>
        <w:rPr>
          <w:spacing w:val="-11"/>
        </w:rPr>
        <w:t xml:space="preserve"> </w:t>
      </w:r>
      <w:r>
        <w:rPr/>
        <w:t>деминерализацию</w:t>
      </w:r>
      <w:r>
        <w:rPr>
          <w:spacing w:val="-11"/>
        </w:rPr>
        <w:t xml:space="preserve"> </w:t>
      </w:r>
      <w:r>
        <w:rPr/>
        <w:t>эмали,</w:t>
      </w:r>
      <w:r>
        <w:rPr>
          <w:spacing w:val="-12"/>
        </w:rPr>
        <w:t xml:space="preserve"> </w:t>
      </w:r>
      <w:r>
        <w:rPr/>
        <w:t>определение</w:t>
      </w:r>
      <w:r>
        <w:rPr>
          <w:spacing w:val="-12"/>
        </w:rPr>
        <w:t xml:space="preserve"> </w:t>
      </w:r>
      <w:r>
        <w:rPr/>
        <w:t>отсутствия</w:t>
      </w:r>
      <w:r>
        <w:rPr>
          <w:spacing w:val="-72"/>
        </w:rPr>
        <w:t xml:space="preserve"> </w:t>
      </w:r>
      <w:r>
        <w:rPr/>
        <w:t>деминерализующе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75"/>
        </w:rPr>
        <w:t xml:space="preserve"> </w:t>
      </w:r>
      <w:r>
        <w:rPr/>
        <w:t>проводится</w:t>
      </w:r>
      <w:r>
        <w:rPr>
          <w:spacing w:val="75"/>
        </w:rPr>
        <w:t xml:space="preserve"> </w:t>
      </w:r>
      <w:r>
        <w:rPr/>
        <w:t>лабораторными</w:t>
      </w:r>
      <w:r>
        <w:rPr>
          <w:spacing w:val="75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  <w:br/>
      </w:r>
      <w:r>
        <w:rPr>
          <w:i/>
        </w:rPr>
        <w:t>(in</w:t>
      </w:r>
      <w:r>
        <w:rPr>
          <w:i/>
          <w:spacing w:val="-1"/>
        </w:rPr>
        <w:t xml:space="preserve"> </w:t>
      </w:r>
      <w:r>
        <w:rPr>
          <w:i/>
        </w:rPr>
        <w:t>vitro)</w:t>
      </w:r>
      <w:r>
        <w:rPr/>
        <w:t>.»;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 xml:space="preserve">д) предложение третье абзаца седьмого пункта 7.2 изложить </w:t>
        <w:br/>
        <w:t xml:space="preserve">в следующей редакции: «Сырье, упаковка и маркировочные материалы, для которых установлен срок хранения, после истечения срока хранения должны подвергаться проверке на соответствие свойств </w:t>
        <w:br/>
        <w:t xml:space="preserve">и характеристик, указанных изготовителем сырья, упаковки </w:t>
        <w:br/>
        <w:t xml:space="preserve">и маркировочных материалов в технических документах для определения их пригодности к дальнейшему применению </w:t>
        <w:br/>
        <w:t>и установлению нового срока хранения.»;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е) в пункте 8 слово «таре» заменить словом «упаковке»;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ж) пункт 8.1 изложить в следующей редакции: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 xml:space="preserve">«8.1. Для парфюмерно-косметической продукции используется потребительская упаковка (первичная или совокупность первичной </w:t>
        <w:br/>
        <w:t xml:space="preserve">и вторичной  упаковки) и укупорочные средства (при наличии), обеспечивающие безопасность такой продукции и сохранность </w:t>
        <w:br/>
        <w:t xml:space="preserve">ее потребительских свойств при обращении в течение срока годности, </w:t>
        <w:br/>
        <w:t xml:space="preserve">а также соответствующие требованиям настоящего технического регламента и </w:t>
      </w:r>
      <w:hyperlink r:id="rId2">
        <w:r>
          <w:rPr>
            <w:rStyle w:val="InternetLink"/>
          </w:rPr>
          <w:t xml:space="preserve">технического регламента Таможенного союза </w:t>
          <w:br/>
          <w:t>«О безопасности</w:t>
        </w:r>
      </w:hyperlink>
      <w:r>
        <w:rPr/>
        <w:t xml:space="preserve"> </w:t>
      </w:r>
      <w:hyperlink r:id="rId3">
        <w:r>
          <w:rPr>
            <w:rStyle w:val="InternetLink"/>
          </w:rPr>
          <w:t>упаковки» (ТР ТС 005/2011)</w:t>
        </w:r>
      </w:hyperlink>
      <w:r>
        <w:rPr/>
        <w:t>.»;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з) дополнить пунктами 8.2 и 8.3 следующего содержани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8.2. Средства гигиены полости рта должны быть упакованы </w:t>
        <w:br/>
        <w:t xml:space="preserve">в потребительскую упаковку, гарантирующую контроль первого вскрытия, или потребительскую упаковку, защищенную </w:t>
        <w:br/>
        <w:t xml:space="preserve">от несанкционированного вскрытия до момента ее вскрытия потребителем. Остальная парфюмерно-косметическая продукция может быть упакована в потребительскую упаковку, гарантирующую контроль первого вскрытия, или потребительскую упаковку, защищенную </w:t>
        <w:br/>
        <w:t>от несанкционированного вскрытия до момента ее вскрытия потребителем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8.3. Не допускается выпускать в обращение парфюмерно-косметическую продукцию в потребительской упаковке, имеющей внешнее оформление (совокупность графических изображений </w:t>
        <w:br/>
        <w:t>и текстовой информации, нанесенных на упаковку), идентичное внешнему оформлению упаковки пищевой продукции, включая алкогольные напитки, или лекарственных средств и вводящее потребителя в заблуждение в отношении назначения упакованной продукции.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и) в предложениях первом и втором пункта 9.1 слово «тару» заменить словом «упаковку»;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к) в пункте 9.2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абзац второй изложить в следующей редакции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- наименование, название (при наличии) парфюмерно-косметической продукции. Не допускается в присвоенном изготовителем названии парфюмерно-косметической продукции использовать название, одноименное или схожее до степени смешения с торговым наименованием зарегистрированного лекарственного средства или наименованием медицинского изделия. Критерием сходства является семантический (смысловой), фонетический (звуковой) или транслитерационный (связанный с использованием для передачи названия другого алфавита) признак, определяющий сходство придуманных названий. При этом название (наименование) парфюмерно-косметической продукции может включать информацию </w:t>
        <w:br/>
        <w:t xml:space="preserve">об ингредиентах, входящих в состав продукции, в том числе биологически активных веществах (крем для рук с витамином F, крем после загара с d-пантенолом, крем для лица с гиалуроновой кислотой </w:t>
        <w:br/>
        <w:t>и т. п.);»;</w:t>
      </w:r>
    </w:p>
    <w:p>
      <w:pPr>
        <w:pStyle w:val="TextBody"/>
        <w:widowControl/>
        <w:spacing w:before="4" w:after="0"/>
        <w:ind w:left="0" w:right="3" w:firstLine="707"/>
        <w:rPr/>
      </w:pPr>
      <w:r>
        <w:rPr/>
        <w:t>абзац</w:t>
      </w:r>
      <w:r>
        <w:rPr>
          <w:spacing w:val="-6"/>
        </w:rPr>
        <w:t xml:space="preserve"> </w:t>
      </w:r>
      <w:r>
        <w:rPr/>
        <w:t>четвертый</w:t>
      </w:r>
      <w:r>
        <w:rPr>
          <w:spacing w:val="-3"/>
        </w:rPr>
        <w:t xml:space="preserve"> </w:t>
      </w:r>
      <w:r>
        <w:rPr/>
        <w:t>изложи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ледующей</w:t>
      </w:r>
      <w:r>
        <w:rPr>
          <w:spacing w:val="-3"/>
        </w:rPr>
        <w:t xml:space="preserve"> </w:t>
      </w:r>
      <w:r>
        <w:rPr/>
        <w:t>редакции:</w:t>
      </w:r>
    </w:p>
    <w:p>
      <w:pPr>
        <w:pStyle w:val="TextBody"/>
        <w:widowControl/>
        <w:spacing w:lineRule="auto" w:line="360" w:before="173" w:after="0"/>
        <w:ind w:left="0" w:right="3" w:firstLine="707"/>
        <w:rPr/>
      </w:pPr>
      <w:r>
        <w:rPr/>
        <w:t>« -</w:t>
      </w:r>
      <w:r>
        <w:rPr>
          <w:spacing w:val="1"/>
        </w:rPr>
        <w:t xml:space="preserve"> </w:t>
      </w:r>
      <w:r>
        <w:rPr/>
        <w:t>косметика,</w:t>
      </w:r>
      <w:r>
        <w:rPr>
          <w:spacing w:val="1"/>
        </w:rPr>
        <w:t xml:space="preserve"> </w:t>
      </w:r>
      <w:r>
        <w:rPr/>
        <w:t>предназначенна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(детск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мейная</w:t>
      </w:r>
      <w:r>
        <w:rPr>
          <w:spacing w:val="1"/>
        </w:rPr>
        <w:t xml:space="preserve"> </w:t>
      </w:r>
      <w:r>
        <w:rPr/>
        <w:t>косметика), должна иметь соответствующую информацию в маркировке</w:t>
      </w:r>
      <w:r>
        <w:rPr>
          <w:spacing w:val="-72"/>
        </w:rPr>
        <w:t xml:space="preserve"> </w:t>
      </w:r>
      <w:r>
        <w:rPr/>
        <w:t>(детская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для</w:t>
      </w:r>
      <w:r>
        <w:rPr>
          <w:spacing w:val="75"/>
        </w:rPr>
        <w:t xml:space="preserve"> </w:t>
      </w:r>
      <w:r>
        <w:rPr/>
        <w:t>новорожденных,</w:t>
      </w:r>
      <w:r>
        <w:rPr>
          <w:spacing w:val="75"/>
        </w:rPr>
        <w:t xml:space="preserve"> </w:t>
      </w:r>
      <w:r>
        <w:rPr/>
        <w:t>семейная,</w:t>
      </w:r>
      <w:r>
        <w:rPr>
          <w:spacing w:val="75"/>
        </w:rPr>
        <w:t xml:space="preserve"> </w:t>
      </w:r>
      <w:r>
        <w:rPr/>
        <w:t>для</w:t>
      </w:r>
      <w:r>
        <w:rPr>
          <w:spacing w:val="75"/>
        </w:rPr>
        <w:t xml:space="preserve"> </w:t>
      </w:r>
      <w:r>
        <w:rPr/>
        <w:t>всей</w:t>
      </w:r>
      <w:r>
        <w:rPr>
          <w:spacing w:val="75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ую</w:t>
      </w:r>
      <w:r>
        <w:rPr>
          <w:spacing w:val="1"/>
        </w:rPr>
        <w:t xml:space="preserve"> </w:t>
      </w:r>
      <w:r>
        <w:rPr/>
        <w:t>надпись,</w:t>
      </w:r>
      <w:r>
        <w:rPr>
          <w:spacing w:val="1"/>
        </w:rPr>
        <w:t xml:space="preserve"> </w:t>
      </w:r>
      <w:r>
        <w:rPr/>
        <w:t>относящую</w:t>
      </w:r>
      <w:r>
        <w:rPr>
          <w:spacing w:val="1"/>
        </w:rPr>
        <w:t xml:space="preserve"> </w:t>
      </w:r>
      <w:r>
        <w:rPr/>
        <w:t>продукц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косметике)</w:t>
      </w:r>
      <w:r>
        <w:rPr>
          <w:spacing w:val="55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названии</w:t>
      </w:r>
      <w:r>
        <w:rPr>
          <w:spacing w:val="127"/>
        </w:rPr>
        <w:t xml:space="preserve"> </w:t>
      </w:r>
      <w:r>
        <w:rPr/>
        <w:t>продукции,</w:t>
      </w:r>
      <w:r>
        <w:rPr>
          <w:spacing w:val="124"/>
        </w:rPr>
        <w:t xml:space="preserve"> </w:t>
      </w:r>
      <w:r>
        <w:rPr/>
        <w:t>и (или)</w:t>
      </w:r>
      <w:r>
        <w:rPr>
          <w:spacing w:val="128"/>
        </w:rPr>
        <w:t xml:space="preserve"> </w:t>
      </w:r>
      <w:r>
        <w:rPr/>
        <w:t>названии</w:t>
      </w:r>
      <w:r>
        <w:rPr>
          <w:spacing w:val="130"/>
        </w:rPr>
        <w:t xml:space="preserve"> </w:t>
      </w:r>
      <w:r>
        <w:rPr/>
        <w:t>серии</w:t>
      </w:r>
      <w:r>
        <w:rPr>
          <w:spacing w:val="127"/>
        </w:rPr>
        <w:t xml:space="preserve"> </w:t>
      </w:r>
      <w:r>
        <w:rPr/>
        <w:t>(линии)</w:t>
      </w:r>
      <w:r>
        <w:rPr>
          <w:spacing w:val="-73"/>
        </w:rPr>
        <w:t xml:space="preserve">, </w:t>
      </w:r>
      <w:r>
        <w:rPr/>
        <w:t xml:space="preserve">и (или) в назначении. Косметика семейная должна иметь информацию </w:t>
        <w:br/>
        <w:t xml:space="preserve">о минимальном возрасте пользователей, для которых она предназначена. Детская косметика должна содержать информацию о возрасте детей, для которых она предназначена. Наличие в маркировке парфюмерно-косметической продукции условий применения и предупреждений, информация о которых должна быть доведена до потребителя </w:t>
        <w:br/>
        <w:t xml:space="preserve">в соответствии с требованиями приложений 2 – 5 к настоящему техническому регламенту (например, «не использовать для детей </w:t>
        <w:br/>
        <w:t>в возрасте до …», «дети 6 лет и младше…» и т. п.), не относит эту продукцию к детской, а является предупреждающей информацией;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в абзаце пятом после слова «изготовителя» дополнить словом «(производителя)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абзац седьмой изложить в следующей редакции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 - в случае если изготовитель не принимает претензии на территории государства-члена, в маркировке парфюмерно-косметической продукции для указания уполномоченных на принятие претензий от потребителя организации или индивидуального предпринимателя используются фразы, которые прямо или косвенно доносят до потребителя эту информацию (например, </w:t>
        <w:br/>
        <w:t>«с вопросами/пожеланиями обращайтесь», «служба потребителей», «адрес в государстве-члене», «поставщик» и аналогичные им), а также указываются его наименование и местонахождение, может быть указан телефон и электронная почта. Если изготовитель сам принимает претензии на территории государства-члена, то фраза «уполномоченный на принятие претензий» и аналогичные ей по смыслу в маркировке парфюмерно-косметической продукции не требуются;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в предложении первом абзаца восьмого слово «таре» заменить словом «упаковке»;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в абзаце девятнадцатом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предложения первое и второе заменить предложением следующего содержания: «В случае, когда срок годности наносится на дно первичной упаковки, шов тубы и т. п., информацию о месте нанесения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годности</w:t>
      </w:r>
      <w:r>
        <w:rPr>
          <w:spacing w:val="1"/>
        </w:rPr>
        <w:t xml:space="preserve"> </w:t>
      </w:r>
      <w:r>
        <w:rPr/>
        <w:t>продукции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излож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надписи:</w:t>
      </w:r>
      <w:r>
        <w:rPr>
          <w:spacing w:val="1"/>
        </w:rPr>
        <w:t xml:space="preserve"> </w:t>
      </w:r>
      <w:r>
        <w:rPr/>
        <w:t>«Дата</w:t>
      </w:r>
      <w:r>
        <w:rPr>
          <w:spacing w:val="1"/>
        </w:rPr>
        <w:t xml:space="preserve"> </w:t>
      </w:r>
      <w:r>
        <w:rPr/>
        <w:t>изготовления</w:t>
      </w:r>
      <w:r>
        <w:rPr>
          <w:spacing w:val="1"/>
        </w:rPr>
        <w:t xml:space="preserve"> </w:t>
      </w:r>
      <w:r>
        <w:rPr/>
        <w:t>(изготовлено):</w:t>
      </w:r>
      <w:r>
        <w:rPr>
          <w:spacing w:val="1"/>
        </w:rPr>
        <w:t xml:space="preserve"> </w:t>
      </w:r>
      <w:r>
        <w:rPr/>
        <w:t>указана/смотри/см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паковке»,</w:t>
      </w:r>
      <w:r>
        <w:rPr>
          <w:spacing w:val="1"/>
        </w:rPr>
        <w:t xml:space="preserve"> </w:t>
      </w:r>
      <w:r>
        <w:rPr/>
        <w:t>«Годен</w:t>
      </w:r>
      <w:r>
        <w:rPr>
          <w:spacing w:val="1"/>
        </w:rPr>
        <w:t xml:space="preserve"> </w:t>
      </w:r>
      <w:r>
        <w:rPr/>
        <w:t>(или</w:t>
      </w:r>
      <w:r>
        <w:rPr>
          <w:spacing w:val="1"/>
        </w:rPr>
        <w:t xml:space="preserve"> </w:t>
      </w:r>
      <w:r>
        <w:rPr/>
        <w:t>использовать)</w:t>
      </w:r>
      <w:r>
        <w:rPr>
          <w:spacing w:val="1"/>
        </w:rPr>
        <w:t xml:space="preserve"> </w:t>
      </w:r>
      <w:r>
        <w:rPr/>
        <w:t>до:</w:t>
      </w:r>
      <w:r>
        <w:rPr>
          <w:spacing w:val="1"/>
        </w:rPr>
        <w:t xml:space="preserve"> </w:t>
      </w:r>
      <w:r>
        <w:rPr/>
        <w:t>указано/смотри/см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паковке»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«Дата</w:t>
      </w:r>
      <w:r>
        <w:rPr>
          <w:spacing w:val="1"/>
        </w:rPr>
        <w:t xml:space="preserve"> </w:t>
      </w:r>
      <w:r>
        <w:rPr/>
        <w:t>изготовления (изготовлено)/Годен (или использовать)</w:t>
      </w:r>
      <w:r>
        <w:rPr>
          <w:spacing w:val="1"/>
        </w:rPr>
        <w:t xml:space="preserve"> </w:t>
      </w:r>
      <w:r>
        <w:rPr/>
        <w:t>до:</w:t>
      </w:r>
      <w:r>
        <w:rPr>
          <w:spacing w:val="-1"/>
        </w:rPr>
        <w:t xml:space="preserve"> </w:t>
      </w:r>
      <w:r>
        <w:rPr/>
        <w:t>указано/смотри/см.</w:t>
      </w:r>
      <w:r>
        <w:rPr>
          <w:spacing w:val="-2"/>
        </w:rPr>
        <w:t xml:space="preserve"> </w:t>
      </w:r>
      <w:r>
        <w:rPr/>
        <w:t>на упаковке.»;</w:t>
      </w:r>
    </w:p>
    <w:p>
      <w:pPr>
        <w:pStyle w:val="TextBody"/>
        <w:widowControl/>
        <w:spacing w:lineRule="auto" w:line="360" w:before="5" w:after="0"/>
        <w:ind w:left="0" w:right="3" w:firstLine="707"/>
        <w:rPr>
          <w:spacing w:val="-73"/>
        </w:rPr>
      </w:pPr>
      <w:r>
        <w:rPr>
          <w:spacing w:val="-1"/>
        </w:rPr>
        <w:t>в</w:t>
      </w:r>
      <w:r>
        <w:rPr>
          <w:spacing w:val="-17"/>
        </w:rPr>
        <w:t xml:space="preserve"> </w:t>
      </w:r>
      <w:r>
        <w:rPr>
          <w:spacing w:val="-1"/>
        </w:rPr>
        <w:t>предложении</w:t>
      </w:r>
      <w:r>
        <w:rPr>
          <w:spacing w:val="-13"/>
        </w:rPr>
        <w:t xml:space="preserve"> </w:t>
      </w:r>
      <w:r>
        <w:rPr>
          <w:spacing w:val="-1"/>
        </w:rPr>
        <w:t>третьем слово</w:t>
      </w:r>
      <w:r>
        <w:rPr>
          <w:spacing w:val="-12"/>
        </w:rPr>
        <w:t xml:space="preserve"> </w:t>
      </w:r>
      <w:r>
        <w:rPr>
          <w:spacing w:val="-1"/>
        </w:rPr>
        <w:t>«тара»</w:t>
      </w:r>
      <w:r>
        <w:rPr>
          <w:spacing w:val="-18"/>
        </w:rPr>
        <w:t xml:space="preserve"> </w:t>
      </w:r>
      <w:r>
        <w:rPr>
          <w:spacing w:val="-1"/>
        </w:rPr>
        <w:t>заменить</w:t>
      </w:r>
      <w:r>
        <w:rPr>
          <w:spacing w:val="-16"/>
        </w:rPr>
        <w:t xml:space="preserve"> </w:t>
      </w:r>
      <w:r>
        <w:rPr/>
        <w:t>словом</w:t>
      </w:r>
      <w:r>
        <w:rPr>
          <w:spacing w:val="-15"/>
        </w:rPr>
        <w:t xml:space="preserve"> </w:t>
      </w:r>
      <w:r>
        <w:rPr/>
        <w:t>«упаковка»;</w:t>
      </w:r>
      <w:r>
        <w:rPr>
          <w:spacing w:val="-73"/>
        </w:rPr>
        <w:t xml:space="preserve"> </w:t>
      </w:r>
    </w:p>
    <w:p>
      <w:pPr>
        <w:pStyle w:val="TextBody"/>
        <w:widowControl/>
        <w:spacing w:lineRule="auto" w:line="360" w:before="5" w:after="0"/>
        <w:ind w:left="0" w:right="3" w:firstLine="707"/>
        <w:rPr/>
      </w:pPr>
      <w:r>
        <w:rPr/>
        <w:t>дополнить</w:t>
      </w:r>
      <w:r>
        <w:rPr>
          <w:spacing w:val="-2"/>
        </w:rPr>
        <w:t xml:space="preserve"> </w:t>
      </w:r>
      <w:r>
        <w:rPr/>
        <w:t>абзацами</w:t>
      </w:r>
      <w:r>
        <w:rPr>
          <w:spacing w:val="-2"/>
        </w:rPr>
        <w:t xml:space="preserve"> </w:t>
      </w:r>
      <w:r>
        <w:rPr/>
        <w:t>следующего</w:t>
      </w:r>
      <w:r>
        <w:rPr>
          <w:spacing w:val="-2"/>
        </w:rPr>
        <w:t xml:space="preserve"> </w:t>
      </w:r>
      <w:r>
        <w:rPr/>
        <w:t>содержани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Для</w:t>
      </w:r>
      <w:r>
        <w:rPr>
          <w:spacing w:val="1"/>
        </w:rPr>
        <w:t xml:space="preserve"> </w:t>
      </w:r>
      <w:r>
        <w:rPr/>
        <w:t>парфюмерно-косметической</w:t>
      </w:r>
      <w:r>
        <w:rPr>
          <w:spacing w:val="1"/>
        </w:rPr>
        <w:t xml:space="preserve"> </w:t>
      </w:r>
      <w:r>
        <w:rPr/>
        <w:t>продукции</w:t>
      </w:r>
      <w:r>
        <w:rPr>
          <w:spacing w:val="1"/>
        </w:rPr>
        <w:t xml:space="preserve"> для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43"/>
        </w:rPr>
        <w:t xml:space="preserve"> </w:t>
      </w:r>
      <w:r>
        <w:rPr/>
        <w:t>кожи</w:t>
      </w:r>
      <w:r>
        <w:rPr>
          <w:spacing w:val="117"/>
        </w:rPr>
        <w:t xml:space="preserve"> </w:t>
      </w:r>
      <w:r>
        <w:rPr/>
        <w:t>от</w:t>
      </w:r>
      <w:r>
        <w:rPr>
          <w:spacing w:val="115"/>
        </w:rPr>
        <w:t xml:space="preserve"> </w:t>
      </w:r>
      <w:r>
        <w:rPr/>
        <w:t>воздействия</w:t>
      </w:r>
      <w:r>
        <w:rPr>
          <w:spacing w:val="116"/>
        </w:rPr>
        <w:t xml:space="preserve"> </w:t>
      </w:r>
      <w:r>
        <w:rPr/>
        <w:t>вредных</w:t>
      </w:r>
      <w:r>
        <w:rPr>
          <w:spacing w:val="118"/>
        </w:rPr>
        <w:t xml:space="preserve"> </w:t>
      </w:r>
      <w:r>
        <w:rPr/>
        <w:t>производственных</w:t>
      </w:r>
      <w:r>
        <w:rPr>
          <w:spacing w:val="119"/>
        </w:rPr>
        <w:t xml:space="preserve"> </w:t>
      </w:r>
      <w:r>
        <w:rPr/>
        <w:t xml:space="preserve">факторов </w:t>
      </w:r>
      <w:r>
        <w:rPr>
          <w:spacing w:val="-7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аркировке</w:t>
      </w:r>
      <w:r>
        <w:rPr>
          <w:spacing w:val="1"/>
        </w:rPr>
        <w:t xml:space="preserve"> </w:t>
      </w:r>
      <w:r>
        <w:rPr/>
        <w:t>продукции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приводиться</w:t>
      </w:r>
      <w:r>
        <w:rPr>
          <w:spacing w:val="1"/>
        </w:rPr>
        <w:t xml:space="preserve"> </w:t>
      </w:r>
      <w:r>
        <w:rPr/>
        <w:t>соответствующая</w:t>
      </w:r>
      <w:r>
        <w:rPr>
          <w:spacing w:val="1"/>
        </w:rPr>
        <w:t xml:space="preserve"> </w:t>
      </w:r>
      <w:r>
        <w:rPr/>
        <w:t>информация</w:t>
      </w:r>
      <w:r>
        <w:rPr>
          <w:spacing w:val="-3"/>
        </w:rPr>
        <w:t xml:space="preserve"> </w:t>
      </w:r>
      <w:r>
        <w:rPr/>
        <w:t>о назначении</w:t>
      </w:r>
      <w:r>
        <w:rPr>
          <w:spacing w:val="-1"/>
        </w:rPr>
        <w:t xml:space="preserve"> </w:t>
      </w:r>
      <w:r>
        <w:rPr/>
        <w:t>данной</w:t>
      </w:r>
      <w:r>
        <w:rPr>
          <w:spacing w:val="-1"/>
        </w:rPr>
        <w:t xml:space="preserve"> </w:t>
      </w:r>
      <w:r>
        <w:rPr/>
        <w:t>продукции.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Маркировка набора для изготовления парфюмерно-косметической</w:t>
      </w:r>
      <w:r>
        <w:rPr>
          <w:spacing w:val="1"/>
        </w:rPr>
        <w:t xml:space="preserve"> </w:t>
      </w:r>
      <w:r>
        <w:rPr/>
        <w:t>продукции должна содержать сведения о его составе (наименовании,</w:t>
      </w:r>
      <w:r>
        <w:rPr>
          <w:spacing w:val="1"/>
        </w:rPr>
        <w:t xml:space="preserve"> </w:t>
      </w:r>
      <w:r>
        <w:rPr/>
        <w:t>названии (при наличии) и количестве компонентов). Каждый компонент</w:t>
      </w:r>
      <w:r>
        <w:rPr>
          <w:spacing w:val="-72"/>
        </w:rPr>
        <w:t xml:space="preserve"> </w:t>
      </w:r>
      <w:r>
        <w:rPr/>
        <w:t>набора</w:t>
      </w:r>
      <w:r>
        <w:rPr>
          <w:spacing w:val="56"/>
        </w:rPr>
        <w:t xml:space="preserve"> </w:t>
      </w:r>
      <w:r>
        <w:rPr/>
        <w:t>должен</w:t>
      </w:r>
      <w:r>
        <w:rPr>
          <w:spacing w:val="58"/>
        </w:rPr>
        <w:t xml:space="preserve"> </w:t>
      </w:r>
      <w:r>
        <w:rPr/>
        <w:t>иметь</w:t>
      </w:r>
      <w:r>
        <w:rPr>
          <w:spacing w:val="57"/>
        </w:rPr>
        <w:t xml:space="preserve"> </w:t>
      </w:r>
      <w:r>
        <w:rPr/>
        <w:t>наименование,</w:t>
      </w:r>
      <w:r>
        <w:rPr>
          <w:spacing w:val="57"/>
        </w:rPr>
        <w:t xml:space="preserve"> </w:t>
      </w:r>
      <w:r>
        <w:rPr/>
        <w:t>название</w:t>
      </w:r>
      <w:r>
        <w:rPr>
          <w:spacing w:val="57"/>
        </w:rPr>
        <w:t xml:space="preserve"> </w:t>
      </w:r>
      <w:r>
        <w:rPr/>
        <w:t>(при</w:t>
      </w:r>
      <w:r>
        <w:rPr>
          <w:spacing w:val="60"/>
        </w:rPr>
        <w:t xml:space="preserve"> </w:t>
      </w:r>
      <w:r>
        <w:rPr/>
        <w:t>наличии).</w:t>
      </w:r>
      <w:r>
        <w:rPr>
          <w:spacing w:val="58"/>
        </w:rPr>
        <w:t xml:space="preserve"> </w:t>
      </w:r>
      <w:r>
        <w:rPr/>
        <w:t>Список ингредиентов должен соответствовать пункту 9.3 настоящей статьи. Набор должен содержать инструкцию по изготовлению продукции.»;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л) в последнем абзаце пункта 9.3: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 xml:space="preserve">в предложении первом слово «таре» заменить словом «упаковке»; 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в предложении втором слово «тару» заменить словом «упаковку»;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 xml:space="preserve">м) в предложении втором пункта 9.4 слово «таре» заменить словом «упаковке»; 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н) в пункте 9.5: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>абзац первый изложить в следующей редакции: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 xml:space="preserve">«9.5. Предусмотренная пунктом 9.2 настоящей статьи информация </w:t>
        <w:br/>
        <w:t>о парфюмерно-косметической продукции предоставляется на русском языке и при наличии соответствующих требований в законодательстве государств-членов на государственном языке (государственных языках) государства-члена, на территории которого реализуется такая продукция.»;</w:t>
      </w:r>
    </w:p>
    <w:p>
      <w:pPr>
        <w:pStyle w:val="TextBody"/>
        <w:widowControl/>
        <w:spacing w:lineRule="auto" w:line="360" w:before="4" w:after="0"/>
        <w:ind w:left="0" w:right="3" w:firstLine="707"/>
        <w:rPr/>
      </w:pPr>
      <w:r>
        <w:rPr/>
        <w:t xml:space="preserve">предложение второе абзаца второго изложить в следующей редакции: «Страна происхождения парфюмерно-косметической продукции приводится на русском языке и при наличии соответствующих требований в законодательстве государств-членов </w:t>
        <w:br/>
        <w:t xml:space="preserve">на государственном языке (государственных языках) государства-члена, на территории которого реализуется такая </w:t>
      </w:r>
      <w:r>
        <w:rPr>
          <w:spacing w:val="-72"/>
        </w:rPr>
        <w:t xml:space="preserve"> </w:t>
      </w:r>
      <w:r>
        <w:rPr/>
        <w:t>продукция.»;</w:t>
      </w:r>
    </w:p>
    <w:p>
      <w:pPr>
        <w:pStyle w:val="TextBody"/>
        <w:widowControl/>
        <w:spacing w:before="4" w:after="0"/>
        <w:ind w:left="0" w:right="3" w:firstLine="707"/>
        <w:rPr/>
      </w:pPr>
      <w:r>
        <w:rPr/>
        <w:t>о)</w:t>
      </w:r>
      <w:r>
        <w:rPr>
          <w:spacing w:val="-4"/>
        </w:rPr>
        <w:t xml:space="preserve"> </w:t>
      </w:r>
      <w:r>
        <w:rPr/>
        <w:t>дополнить</w:t>
      </w:r>
      <w:r>
        <w:rPr>
          <w:spacing w:val="-4"/>
        </w:rPr>
        <w:t xml:space="preserve"> </w:t>
      </w:r>
      <w:r>
        <w:rPr/>
        <w:t>пунктом</w:t>
      </w:r>
      <w:r>
        <w:rPr>
          <w:spacing w:val="-4"/>
        </w:rPr>
        <w:t xml:space="preserve"> </w:t>
      </w:r>
      <w:r>
        <w:rPr/>
        <w:t>10</w:t>
      </w:r>
      <w:r>
        <w:rPr>
          <w:spacing w:val="-4"/>
        </w:rPr>
        <w:t xml:space="preserve"> </w:t>
      </w:r>
      <w:r>
        <w:rPr/>
        <w:t>следующего содержания:</w:t>
      </w:r>
    </w:p>
    <w:p>
      <w:pPr>
        <w:pStyle w:val="TextBody"/>
        <w:widowControl/>
        <w:spacing w:lineRule="auto" w:line="360" w:before="174" w:after="0"/>
        <w:ind w:left="0" w:right="3" w:firstLine="707"/>
        <w:rPr/>
      </w:pPr>
      <w:r>
        <w:rPr/>
        <w:t>«10.</w:t>
      </w:r>
      <w:r>
        <w:rPr>
          <w:spacing w:val="1"/>
        </w:rPr>
        <w:t> 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арфюмерно-косметической</w:t>
      </w:r>
      <w:r>
        <w:rPr>
          <w:spacing w:val="1"/>
        </w:rPr>
        <w:t xml:space="preserve"> </w:t>
      </w:r>
      <w:r>
        <w:rPr/>
        <w:t>продукции,</w:t>
      </w:r>
      <w:r>
        <w:rPr>
          <w:spacing w:val="1"/>
        </w:rPr>
        <w:t xml:space="preserve"> </w:t>
      </w:r>
      <w:r>
        <w:rPr/>
        <w:t>нанесенн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делия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арфюмерно-</w:t>
      </w:r>
      <w:r>
        <w:rPr>
          <w:spacing w:val="1"/>
        </w:rPr>
        <w:t xml:space="preserve"> </w:t>
      </w:r>
      <w:r>
        <w:rPr/>
        <w:t xml:space="preserve">косметической продукции на носителях, выпускаемой в обращение на территориях государств-членов.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Протоколы исследований (испытаний) и измерений (далее соответственно – протокол испытаний, испытания), отчет (при наличии) по результатам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токсикологически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парфюмерно-косметической</w:t>
      </w:r>
      <w:r>
        <w:rPr>
          <w:spacing w:val="1"/>
        </w:rPr>
        <w:t xml:space="preserve"> </w:t>
      </w:r>
      <w:r>
        <w:rPr/>
        <w:t>продук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токсикологических</w:t>
      </w:r>
      <w:r>
        <w:rPr>
          <w:spacing w:val="1"/>
        </w:rPr>
        <w:t xml:space="preserve"> </w:t>
      </w:r>
      <w:r>
        <w:rPr/>
        <w:t>характеристик</w:t>
      </w:r>
      <w:r>
        <w:rPr>
          <w:spacing w:val="1"/>
        </w:rPr>
        <w:t xml:space="preserve"> </w:t>
      </w:r>
      <w:r>
        <w:rPr/>
        <w:t xml:space="preserve">ингредиентов, подтверждающие соответствие парфюмерно-косметической продукции, нанесенной на изделия (кроме изделий легкой промышленности), подпадающие под действие других технических регламентов Союза (Таможенного союза) и выпускаемые </w:t>
        <w:br/>
        <w:t xml:space="preserve">в обращение на территориях государств-членов, требованиям </w:t>
        <w:br/>
        <w:t>пунктов 3 – 6 статьи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 xml:space="preserve">технического регламента, включают </w:t>
        <w:br/>
        <w:t>в комплект доказательственных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-5"/>
        </w:rPr>
        <w:t xml:space="preserve"> </w:t>
      </w:r>
      <w:r>
        <w:rPr/>
        <w:t>формируемых</w:t>
      </w:r>
      <w:r>
        <w:rPr>
          <w:spacing w:val="-3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оценке</w:t>
      </w:r>
      <w:r>
        <w:rPr>
          <w:spacing w:val="-5"/>
        </w:rPr>
        <w:t xml:space="preserve"> </w:t>
      </w:r>
      <w:r>
        <w:rPr/>
        <w:t>соответствия</w:t>
      </w:r>
      <w:r>
        <w:rPr>
          <w:spacing w:val="-4"/>
        </w:rPr>
        <w:t xml:space="preserve"> </w:t>
      </w:r>
      <w:r>
        <w:rPr/>
        <w:t>таких изделий.</w:t>
      </w:r>
    </w:p>
    <w:p>
      <w:pPr>
        <w:pStyle w:val="TextBody"/>
        <w:widowControl/>
        <w:spacing w:lineRule="auto" w:line="348" w:before="8" w:after="0"/>
        <w:ind w:left="0" w:right="3" w:firstLine="707"/>
        <w:rPr/>
      </w:pPr>
      <w:r>
        <w:rPr/>
        <w:t>Протоколы испытаний по токсикологическим и клиническим (клинико-лабораторным) показателям, кроме показателя  «раздражающее действие на слизистые», или отчет (при наличии) по результатам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токсикологически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парфюмерно-косметической</w:t>
      </w:r>
      <w:r>
        <w:rPr>
          <w:spacing w:val="1"/>
        </w:rPr>
        <w:t xml:space="preserve"> </w:t>
      </w:r>
      <w:r>
        <w:rPr/>
        <w:t>продук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токсикологических</w:t>
      </w:r>
      <w:r>
        <w:rPr>
          <w:spacing w:val="1"/>
        </w:rPr>
        <w:t xml:space="preserve"> </w:t>
      </w:r>
      <w:r>
        <w:rPr/>
        <w:t>характеристик</w:t>
      </w:r>
      <w:r>
        <w:rPr>
          <w:spacing w:val="1"/>
        </w:rPr>
        <w:t xml:space="preserve"> </w:t>
      </w:r>
      <w:r>
        <w:rPr/>
        <w:t xml:space="preserve">ингредиентов, подтверждающие соответствие парфюмерно-косметической продукции, нанесенной на изделия легкой промышленности, подпадающие под действие других технических регламентов Союза (Таможенного союза) и выпускаемые в обращение </w:t>
        <w:br/>
        <w:t>на территориях государств-членов, требованиям пункта 6 статьи 5 настоящего технического регламента, включаются в комплект доказательственных материалов, формируемых при оценке соответствия таких изделий.».</w:t>
      </w:r>
    </w:p>
    <w:p>
      <w:pPr>
        <w:pStyle w:val="TextBody"/>
        <w:widowControl/>
        <w:spacing w:lineRule="auto" w:line="348" w:before="8" w:after="0"/>
        <w:ind w:left="0" w:right="3" w:firstLine="707"/>
        <w:rPr/>
      </w:pPr>
      <w:r>
        <w:rPr/>
        <w:t>6. Статью 6 изложить в следующей редакции:</w:t>
      </w:r>
    </w:p>
    <w:p>
      <w:pPr>
        <w:pStyle w:val="TextBody"/>
        <w:widowControl/>
        <w:spacing w:lineRule="auto" w:line="348" w:before="8" w:after="0"/>
        <w:ind w:left="0" w:right="3" w:firstLine="707"/>
        <w:rPr/>
      </w:pPr>
      <w:r>
        <w:rPr/>
        <w:t>«Статья 6. Оценка соответствия</w:t>
      </w:r>
    </w:p>
    <w:p>
      <w:pPr>
        <w:pStyle w:val="TextBody"/>
        <w:widowControl/>
        <w:spacing w:lineRule="auto" w:line="348" w:before="8" w:after="0"/>
        <w:ind w:left="0" w:right="3" w:firstLine="707"/>
        <w:rPr/>
      </w:pPr>
      <w:r>
        <w:rPr/>
        <w:t>1. Перед выпуском в обращение на таможенной территории</w:t>
      </w:r>
      <w:r>
        <w:rPr>
          <w:spacing w:val="-16"/>
        </w:rPr>
        <w:t xml:space="preserve"> </w:t>
      </w:r>
      <w:r>
        <w:rPr/>
        <w:t>Союза</w:t>
      </w:r>
      <w:r>
        <w:rPr>
          <w:spacing w:val="-72"/>
        </w:rPr>
        <w:t xml:space="preserve"> </w:t>
      </w:r>
      <w:r>
        <w:rPr/>
        <w:t>парфюмерно-косметическая</w:t>
      </w:r>
      <w:r>
        <w:rPr>
          <w:spacing w:val="1"/>
        </w:rPr>
        <w:t xml:space="preserve"> </w:t>
      </w:r>
      <w:r>
        <w:rPr/>
        <w:t>продукция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75"/>
        </w:rPr>
        <w:t xml:space="preserve"> </w:t>
      </w:r>
      <w:r>
        <w:rPr/>
        <w:t>требованиям</w:t>
      </w:r>
      <w:r>
        <w:rPr>
          <w:spacing w:val="75"/>
        </w:rPr>
        <w:t xml:space="preserve"> </w:t>
      </w:r>
      <w:r>
        <w:rPr/>
        <w:t>настоящего</w:t>
      </w:r>
      <w:r>
        <w:rPr>
          <w:spacing w:val="76"/>
        </w:rPr>
        <w:t xml:space="preserve"> </w:t>
      </w:r>
      <w:r>
        <w:rPr/>
        <w:t xml:space="preserve">технического регламента </w:t>
        <w:br/>
        <w:t>в</w:t>
      </w:r>
      <w:r>
        <w:rPr>
          <w:spacing w:val="-2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формах:</w:t>
      </w:r>
    </w:p>
    <w:p>
      <w:pPr>
        <w:pStyle w:val="TextBody"/>
        <w:widowControl/>
        <w:spacing w:lineRule="auto" w:line="348" w:before="0" w:after="0"/>
        <w:ind w:left="0" w:right="3" w:firstLine="707"/>
        <w:rPr>
          <w:spacing w:val="-1"/>
        </w:rPr>
      </w:pPr>
      <w:r>
        <w:rPr/>
        <w:t>- </w:t>
      </w:r>
      <w:r>
        <w:rPr>
          <w:spacing w:val="-1"/>
        </w:rPr>
        <w:t>подтверждение соответствия в форме декларирования соответствия;</w:t>
      </w:r>
    </w:p>
    <w:p>
      <w:pPr>
        <w:pStyle w:val="TextBody"/>
        <w:widowControl/>
        <w:spacing w:lineRule="auto" w:line="348" w:before="0" w:after="0"/>
        <w:ind w:left="0" w:right="3" w:firstLine="707"/>
        <w:rPr>
          <w:spacing w:val="-1"/>
        </w:rPr>
      </w:pPr>
      <w:r>
        <w:rPr/>
        <w:t>- </w:t>
      </w:r>
      <w:r>
        <w:rPr>
          <w:spacing w:val="-1"/>
        </w:rPr>
        <w:t>государственная регистрация.</w:t>
      </w:r>
    </w:p>
    <w:p>
      <w:pPr>
        <w:pStyle w:val="TextBody"/>
        <w:widowControl/>
        <w:spacing w:lineRule="auto" w:line="348" w:before="0" w:after="0"/>
        <w:ind w:left="0" w:right="3" w:firstLine="707"/>
        <w:rPr>
          <w:spacing w:val="-1"/>
        </w:rPr>
      </w:pPr>
      <w:r>
        <w:rPr>
          <w:spacing w:val="-1"/>
        </w:rPr>
        <w:t xml:space="preserve">Оценка соответствия парфюмерно-косметической продукции требованиям настоящего технического регламента проводится </w:t>
        <w:br/>
        <w:t xml:space="preserve">в соответствии с </w:t>
      </w:r>
      <w:r>
        <w:rPr/>
        <w:t>типовыми</w:t>
      </w:r>
      <w:r>
        <w:rPr>
          <w:spacing w:val="1"/>
        </w:rPr>
        <w:t xml:space="preserve"> </w:t>
      </w:r>
      <w:r>
        <w:rPr/>
        <w:t>схемам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 xml:space="preserve">соответствия </w:t>
      </w:r>
      <w:r>
        <w:rPr>
          <w:spacing w:val="-1"/>
        </w:rPr>
        <w:t>с учетом особенностей, установленных настоящим техническим регламентом.</w:t>
      </w:r>
    </w:p>
    <w:p>
      <w:pPr>
        <w:pStyle w:val="TextBody"/>
        <w:widowControl/>
        <w:spacing w:lineRule="auto" w:line="348" w:before="0" w:after="0"/>
        <w:ind w:left="0" w:right="3" w:firstLine="707"/>
        <w:rPr>
          <w:spacing w:val="-1"/>
        </w:rPr>
      </w:pPr>
      <w:r>
        <w:rPr>
          <w:spacing w:val="-1"/>
        </w:rPr>
        <w:t xml:space="preserve">2. Государственной регистрации подлежит парфюмерно- косметическая продукция, включенная в перечень согласно </w:t>
        <w:br/>
        <w:t>приложению 12.</w:t>
      </w:r>
    </w:p>
    <w:p>
      <w:pPr>
        <w:pStyle w:val="TextBody"/>
        <w:widowControl/>
        <w:spacing w:lineRule="auto" w:line="360" w:before="0" w:after="0"/>
        <w:ind w:left="0" w:right="3" w:firstLine="707"/>
        <w:rPr>
          <w:spacing w:val="-1"/>
        </w:rPr>
      </w:pPr>
      <w:r>
        <w:rPr>
          <w:spacing w:val="-1"/>
        </w:rPr>
        <w:t>Декларированию соответствия подлежит парфюмерно- косметическая продукция, не включенная в перечень согласно приложению 12 к настоящему техническому регламенту.</w:t>
      </w:r>
    </w:p>
    <w:p>
      <w:pPr>
        <w:pStyle w:val="TextBody"/>
        <w:widowControl/>
        <w:spacing w:lineRule="auto" w:line="360" w:before="0" w:after="0"/>
        <w:ind w:left="0" w:right="3" w:firstLine="707"/>
        <w:rPr>
          <w:spacing w:val="-1"/>
        </w:rPr>
      </w:pPr>
      <w:r>
        <w:rPr>
          <w:spacing w:val="-1"/>
        </w:rPr>
        <w:t>3. Государственная регистрация парфюмерно-косметической продукции, изготавливаемой на таможенной территории Союза, проводится на этапе ее постановки на производство, а парфюмерно- косметической продукции, ввозимой на таможенную территорию Союза, до ее ввоза на таможенную территорию Союза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>
          <w:spacing w:val="-1"/>
        </w:rPr>
        <w:t xml:space="preserve">При государственной регистрации заявителями могут быть зарегистрированные на территории государства-члена в соответствии </w:t>
        <w:br/>
        <w:t>с его законодательством юридическое</w:t>
      </w:r>
      <w:r>
        <w:rPr>
          <w:spacing w:val="-72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  <w:br/>
      </w:r>
      <w:r>
        <w:rPr/>
        <w:t>зарегистрированное 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предпринимателя,</w:t>
      </w:r>
      <w:r>
        <w:rPr>
          <w:spacing w:val="1"/>
        </w:rPr>
        <w:t xml:space="preserve"> </w:t>
      </w:r>
      <w:r>
        <w:rPr/>
        <w:t>являющиеся</w:t>
      </w:r>
      <w:r>
        <w:rPr>
          <w:spacing w:val="1"/>
        </w:rPr>
        <w:t xml:space="preserve"> </w:t>
      </w:r>
      <w:r>
        <w:rPr/>
        <w:t>изготовителе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мпортером</w:t>
      </w:r>
      <w:r>
        <w:rPr>
          <w:spacing w:val="-72"/>
        </w:rPr>
        <w:t xml:space="preserve"> </w:t>
      </w:r>
      <w:r>
        <w:rPr/>
        <w:t>(продавцом)</w:t>
      </w:r>
      <w:r>
        <w:rPr>
          <w:spacing w:val="-1"/>
        </w:rPr>
        <w:t xml:space="preserve"> </w:t>
      </w:r>
      <w:r>
        <w:rPr/>
        <w:t>либо</w:t>
      </w:r>
      <w:r>
        <w:rPr>
          <w:spacing w:val="-1"/>
        </w:rPr>
        <w:t xml:space="preserve"> </w:t>
      </w:r>
      <w:r>
        <w:rPr/>
        <w:t>уполномоченным</w:t>
      </w:r>
      <w:r>
        <w:rPr>
          <w:spacing w:val="-2"/>
        </w:rPr>
        <w:t xml:space="preserve"> </w:t>
      </w:r>
      <w:r>
        <w:rPr/>
        <w:t>изготовителем</w:t>
      </w:r>
      <w:r>
        <w:rPr>
          <w:spacing w:val="-2"/>
        </w:rPr>
        <w:t xml:space="preserve"> </w:t>
      </w:r>
      <w:r>
        <w:rPr/>
        <w:t>лицом.</w:t>
      </w:r>
    </w:p>
    <w:p>
      <w:pPr>
        <w:pStyle w:val="TextBody"/>
        <w:widowControl/>
        <w:spacing w:lineRule="auto" w:line="360" w:before="3" w:after="0"/>
        <w:ind w:left="0" w:right="3" w:firstLine="707"/>
        <w:rPr/>
      </w:pPr>
      <w:r>
        <w:rPr/>
        <w:t>Государственную</w:t>
      </w:r>
      <w:r>
        <w:rPr>
          <w:spacing w:val="1"/>
        </w:rPr>
        <w:t xml:space="preserve"> </w:t>
      </w:r>
      <w:r>
        <w:rPr/>
        <w:t>регистрацию</w:t>
      </w:r>
      <w:r>
        <w:rPr>
          <w:spacing w:val="1"/>
        </w:rPr>
        <w:t xml:space="preserve"> </w:t>
      </w:r>
      <w:r>
        <w:rPr/>
        <w:t>парфюмерно-косметической</w:t>
      </w:r>
      <w:r>
        <w:rPr>
          <w:spacing w:val="1"/>
        </w:rPr>
        <w:t xml:space="preserve"> </w:t>
      </w:r>
      <w:r>
        <w:rPr/>
        <w:t>продукции осуществляет орган (организация, учреждение) государства-</w:t>
      </w:r>
      <w:r>
        <w:rPr>
          <w:spacing w:val="1"/>
        </w:rPr>
        <w:t xml:space="preserve"> </w:t>
      </w:r>
      <w:r>
        <w:rPr/>
        <w:t>члена, уполномоченный на проведение указанных работ, в 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законодательством</w:t>
      </w:r>
      <w:r>
        <w:rPr>
          <w:spacing w:val="-10"/>
        </w:rPr>
        <w:t xml:space="preserve"> </w:t>
      </w:r>
      <w:r>
        <w:rPr/>
        <w:t>этого</w:t>
      </w:r>
      <w:r>
        <w:rPr>
          <w:spacing w:val="-9"/>
        </w:rPr>
        <w:t xml:space="preserve"> </w:t>
      </w:r>
      <w:r>
        <w:rPr/>
        <w:t>государства (далее</w:t>
      </w:r>
      <w:r>
        <w:rPr>
          <w:spacing w:val="-3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/>
        <w:t>уполномоченный</w:t>
      </w:r>
      <w:r>
        <w:rPr>
          <w:spacing w:val="-9"/>
        </w:rPr>
        <w:t xml:space="preserve"> </w:t>
      </w:r>
      <w:r>
        <w:rPr/>
        <w:t>орган).</w:t>
      </w:r>
    </w:p>
    <w:p>
      <w:pPr>
        <w:pStyle w:val="TextBody"/>
        <w:widowControl/>
        <w:spacing w:lineRule="auto" w:line="360" w:before="3" w:after="0"/>
        <w:ind w:left="0" w:right="3" w:firstLine="707"/>
        <w:rPr/>
      </w:pPr>
      <w:r>
        <w:rPr/>
        <w:t>4. Государственная регистрация парфюмерно-косметической продукции включает в себя следующие процедуры:</w:t>
      </w:r>
    </w:p>
    <w:p>
      <w:pPr>
        <w:pStyle w:val="TextBody"/>
        <w:widowControl/>
        <w:spacing w:lineRule="auto" w:line="360" w:before="3" w:after="0"/>
        <w:ind w:left="0" w:right="3" w:firstLine="707"/>
        <w:rPr/>
      </w:pPr>
      <w:r>
        <w:rPr/>
        <w:t>а) идентификация и отбор образцов (проб) парфюмерно-косметической продукции, которые проводит изготовитель,</w:t>
      </w:r>
      <w:r>
        <w:rPr>
          <w:spacing w:val="1"/>
        </w:rPr>
        <w:t xml:space="preserve"> </w:t>
      </w:r>
      <w:r>
        <w:rPr/>
        <w:t>или заявитель, или по поручению (заявлению) заявителя и в его присутствии аккредитованная</w:t>
      </w:r>
      <w:r>
        <w:rPr>
          <w:spacing w:val="1"/>
        </w:rPr>
        <w:t xml:space="preserve"> </w:t>
      </w:r>
      <w:r>
        <w:rPr/>
        <w:t>испытательная</w:t>
      </w:r>
      <w:r>
        <w:rPr>
          <w:spacing w:val="1"/>
        </w:rPr>
        <w:t xml:space="preserve"> </w:t>
      </w:r>
      <w:r>
        <w:rPr/>
        <w:t>лаборатория</w:t>
      </w:r>
      <w:r>
        <w:rPr>
          <w:spacing w:val="1"/>
        </w:rPr>
        <w:t xml:space="preserve"> </w:t>
      </w:r>
      <w:r>
        <w:rPr/>
        <w:t>(центр)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илам,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кументах,</w:t>
      </w:r>
      <w:r>
        <w:rPr>
          <w:spacing w:val="2"/>
        </w:rPr>
        <w:t xml:space="preserve"> </w:t>
      </w:r>
      <w:r>
        <w:rPr/>
        <w:t>включенных</w:t>
      </w:r>
      <w:r>
        <w:rPr>
          <w:spacing w:val="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перечень</w:t>
      </w:r>
      <w:r>
        <w:rPr>
          <w:spacing w:val="2"/>
        </w:rPr>
        <w:t xml:space="preserve"> </w:t>
      </w:r>
      <w:r>
        <w:rPr/>
        <w:t>стандартов,</w:t>
      </w:r>
      <w:r>
        <w:rPr>
          <w:spacing w:val="3"/>
        </w:rPr>
        <w:t xml:space="preserve"> </w:t>
      </w:r>
      <w:r>
        <w:rPr/>
        <w:t>содержащих</w:t>
      </w:r>
      <w:r>
        <w:rPr>
          <w:spacing w:val="3"/>
        </w:rPr>
        <w:t xml:space="preserve"> </w:t>
      </w:r>
      <w:r>
        <w:rPr/>
        <w:t>правила и методы исследований (испытаний) и измерений, в том числе правила</w:t>
      </w:r>
      <w:r>
        <w:rPr>
          <w:spacing w:val="1"/>
        </w:rPr>
        <w:t xml:space="preserve"> </w:t>
      </w:r>
      <w:r>
        <w:rPr>
          <w:spacing w:val="-1"/>
        </w:rPr>
        <w:t>отбора</w:t>
      </w:r>
      <w:r>
        <w:rPr>
          <w:spacing w:val="-21"/>
        </w:rPr>
        <w:t xml:space="preserve"> </w:t>
      </w:r>
      <w:r>
        <w:rPr>
          <w:spacing w:val="-1"/>
        </w:rPr>
        <w:t>образцов,</w:t>
      </w:r>
      <w:r>
        <w:rPr>
          <w:spacing w:val="-21"/>
        </w:rPr>
        <w:t xml:space="preserve"> </w:t>
      </w:r>
      <w:r>
        <w:rPr/>
        <w:t xml:space="preserve">необходимые для применения </w:t>
        <w:br/>
        <w:t xml:space="preserve">и исполнения требований настоящего технического регламента </w:t>
        <w:br/>
        <w:t xml:space="preserve">и осуществления оценки соответствия объектов технического регулирования. Идентификация и отбор образцов (проб) могут производиться на складе изготовителя, или на складе заявителя, или </w:t>
        <w:br/>
        <w:t>на складе временного хранения, или таможенном складе.</w:t>
      </w:r>
    </w:p>
    <w:p>
      <w:pPr>
        <w:pStyle w:val="TextBody"/>
        <w:widowControl/>
        <w:spacing w:lineRule="auto" w:line="360" w:before="3" w:after="0"/>
        <w:ind w:left="0" w:right="3" w:firstLine="707"/>
        <w:rPr/>
      </w:pPr>
      <w:r>
        <w:rPr/>
        <w:t>Допускается проведение отбора образцов (проб) парфюмерно- косметической продукции аккредитованным органом инспекции государства-члена, включенным в единый реестр органов по оценке соответствия Союза;</w:t>
      </w:r>
    </w:p>
    <w:p>
      <w:pPr>
        <w:pStyle w:val="TextBody"/>
        <w:widowControl/>
        <w:spacing w:lineRule="auto" w:line="360" w:before="3" w:after="0"/>
        <w:ind w:left="0" w:right="3" w:firstLine="707"/>
        <w:rPr/>
      </w:pPr>
      <w:r>
        <w:rPr/>
        <w:t>б) испытания, а также при необходимости оценка токсикологических показателей парфюмерно-косметической продукции на основе анализа токсикологических характеристик ингредиентов, отобранных образцов (проб) парфюмерно-косметической продукции на соответствие требованиям пунктов 3 – 6 статьи 5 настоящего технического регламента в аккредитованной испытательной лаборатории (центре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>
          <w:spacing w:val="-1"/>
        </w:rPr>
        <w:t>в)</w:t>
      </w:r>
      <w:r>
        <w:rPr>
          <w:spacing w:val="-17"/>
        </w:rPr>
        <w:t> </w:t>
      </w:r>
      <w:r>
        <w:rPr>
          <w:spacing w:val="-1"/>
        </w:rPr>
        <w:t>представление</w:t>
      </w:r>
      <w:r>
        <w:rPr>
          <w:spacing w:val="-14"/>
        </w:rPr>
        <w:t xml:space="preserve"> </w:t>
      </w:r>
      <w:r>
        <w:rPr/>
        <w:t>заявителем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уполномоченный</w:t>
      </w:r>
      <w:r>
        <w:rPr>
          <w:spacing w:val="-15"/>
        </w:rPr>
        <w:t xml:space="preserve"> </w:t>
      </w:r>
      <w:r>
        <w:rPr/>
        <w:t>орган</w:t>
      </w:r>
      <w:r>
        <w:rPr>
          <w:spacing w:val="-17"/>
        </w:rPr>
        <w:t xml:space="preserve"> </w:t>
      </w:r>
      <w:r>
        <w:rPr/>
        <w:t>заявления</w:t>
      </w:r>
      <w:r>
        <w:rPr>
          <w:spacing w:val="-17"/>
        </w:rPr>
        <w:t xml:space="preserve"> </w:t>
        <w:br/>
      </w:r>
      <w:r>
        <w:rPr/>
        <w:t>о</w:t>
      </w:r>
      <w:r>
        <w:rPr>
          <w:spacing w:val="-73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лагаем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 xml:space="preserve">документов </w:t>
        <w:br/>
        <w:t xml:space="preserve">и сведений, </w:t>
      </w:r>
      <w:r>
        <w:rPr>
          <w:spacing w:val="-72"/>
        </w:rPr>
        <w:t xml:space="preserve"> </w:t>
      </w:r>
      <w:r>
        <w:rPr/>
        <w:t>указанных в</w:t>
      </w:r>
      <w:r>
        <w:rPr>
          <w:spacing w:val="-2"/>
        </w:rPr>
        <w:t xml:space="preserve"> </w:t>
      </w:r>
      <w:r>
        <w:rPr/>
        <w:t>пункте</w:t>
      </w:r>
      <w:r>
        <w:rPr>
          <w:spacing w:val="-1"/>
        </w:rPr>
        <w:t xml:space="preserve"> </w:t>
      </w:r>
      <w:r>
        <w:rPr/>
        <w:t>5 настоящей</w:t>
      </w:r>
      <w:r>
        <w:rPr>
          <w:spacing w:val="-1"/>
        </w:rPr>
        <w:t xml:space="preserve"> </w:t>
      </w:r>
      <w:r>
        <w:rPr/>
        <w:t>стать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г) регистрация заявления о государственной регистрации</w:t>
      </w:r>
      <w:r>
        <w:rPr>
          <w:spacing w:val="-73"/>
        </w:rPr>
        <w:t xml:space="preserve"> </w:t>
        <w:br/>
      </w:r>
      <w:r>
        <w:rPr/>
        <w:t>и</w:t>
      </w:r>
      <w:r>
        <w:rPr>
          <w:spacing w:val="-2"/>
        </w:rPr>
        <w:t xml:space="preserve"> </w:t>
      </w:r>
      <w:r>
        <w:rPr/>
        <w:t>прилагаемых к нему</w:t>
      </w:r>
      <w:r>
        <w:rPr>
          <w:spacing w:val="-2"/>
        </w:rPr>
        <w:t xml:space="preserve"> </w:t>
      </w:r>
      <w:r>
        <w:rPr/>
        <w:t>документов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д)</w:t>
      </w:r>
      <w:r>
        <w:rPr>
          <w:spacing w:val="-10"/>
        </w:rPr>
        <w:t xml:space="preserve"> </w:t>
      </w:r>
      <w:r>
        <w:rPr/>
        <w:t>экспертиза</w:t>
      </w:r>
      <w:r>
        <w:rPr>
          <w:spacing w:val="-12"/>
        </w:rPr>
        <w:t xml:space="preserve"> </w:t>
      </w:r>
      <w:r>
        <w:rPr/>
        <w:t>документов,</w:t>
      </w:r>
      <w:r>
        <w:rPr>
          <w:spacing w:val="-12"/>
        </w:rPr>
        <w:t xml:space="preserve"> </w:t>
      </w:r>
      <w:r>
        <w:rPr/>
        <w:t>представленных</w:t>
      </w:r>
      <w:r>
        <w:rPr>
          <w:spacing w:val="-8"/>
        </w:rPr>
        <w:t xml:space="preserve"> </w:t>
      </w:r>
      <w:r>
        <w:rPr/>
        <w:t>заявителем,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ом</w:t>
      </w:r>
      <w:r>
        <w:rPr>
          <w:spacing w:val="-11"/>
        </w:rPr>
        <w:t xml:space="preserve"> </w:t>
      </w:r>
      <w:r>
        <w:rPr/>
        <w:t>числе</w:t>
      </w:r>
      <w:r>
        <w:rPr>
          <w:spacing w:val="-72"/>
        </w:rPr>
        <w:t xml:space="preserve"> </w:t>
      </w:r>
      <w:r>
        <w:rPr/>
        <w:t>экспертиза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роведенных</w:t>
      </w:r>
      <w:r>
        <w:rPr>
          <w:spacing w:val="1"/>
        </w:rPr>
        <w:t xml:space="preserve"> </w:t>
      </w:r>
      <w:r>
        <w:rPr/>
        <w:t>испытаний</w:t>
      </w:r>
      <w:r>
        <w:rPr>
          <w:spacing w:val="1"/>
        </w:rPr>
        <w:t xml:space="preserve"> </w:t>
      </w:r>
      <w:r>
        <w:rPr/>
        <w:t>парфюмерно-косметической</w:t>
      </w:r>
      <w:r>
        <w:rPr>
          <w:spacing w:val="-2"/>
        </w:rPr>
        <w:t xml:space="preserve"> </w:t>
      </w:r>
      <w:r>
        <w:rPr/>
        <w:t>продукции;</w:t>
      </w:r>
    </w:p>
    <w:p>
      <w:pPr>
        <w:pStyle w:val="TextBody"/>
        <w:widowControl/>
        <w:tabs>
          <w:tab w:val="clear" w:pos="720"/>
          <w:tab w:val="left" w:pos="1248" w:leader="none"/>
          <w:tab w:val="left" w:pos="2649" w:leader="none"/>
          <w:tab w:val="left" w:pos="3958" w:leader="none"/>
          <w:tab w:val="left" w:pos="4315" w:leader="none"/>
          <w:tab w:val="left" w:pos="5435" w:leader="none"/>
          <w:tab w:val="left" w:pos="7450" w:leader="none"/>
          <w:tab w:val="left" w:pos="8136" w:leader="none"/>
          <w:tab w:val="left" w:pos="8647" w:leader="none"/>
        </w:tabs>
        <w:spacing w:lineRule="auto" w:line="360" w:before="0" w:after="0"/>
        <w:ind w:left="0" w:right="3" w:firstLine="707"/>
        <w:rPr>
          <w:spacing w:val="-72"/>
        </w:rPr>
      </w:pPr>
      <w:r>
        <w:rPr/>
        <w:t xml:space="preserve">е) принятие решения о выдаче свидетельства или об </w:t>
      </w:r>
      <w:r>
        <w:rPr>
          <w:spacing w:val="-1"/>
        </w:rPr>
        <w:t>отказе</w:t>
      </w:r>
      <w:r>
        <w:rPr>
          <w:spacing w:val="-72"/>
        </w:rPr>
        <w:t xml:space="preserve"> </w:t>
        <w:br/>
      </w:r>
      <w:r>
        <w:rPr/>
        <w:t>в государственной регистрации парфюмерно-косметической продукции;</w:t>
      </w:r>
      <w:r>
        <w:rPr>
          <w:spacing w:val="-72"/>
        </w:rPr>
        <w:t xml:space="preserve"> </w:t>
      </w:r>
    </w:p>
    <w:p>
      <w:pPr>
        <w:pStyle w:val="TextBody"/>
        <w:widowControl/>
        <w:tabs>
          <w:tab w:val="clear" w:pos="720"/>
          <w:tab w:val="left" w:pos="1248" w:leader="none"/>
          <w:tab w:val="left" w:pos="2649" w:leader="none"/>
          <w:tab w:val="left" w:pos="3958" w:leader="none"/>
          <w:tab w:val="left" w:pos="4315" w:leader="none"/>
          <w:tab w:val="left" w:pos="5435" w:leader="none"/>
          <w:tab w:val="left" w:pos="7450" w:leader="none"/>
          <w:tab w:val="left" w:pos="8136" w:leader="none"/>
          <w:tab w:val="left" w:pos="8647" w:leader="none"/>
        </w:tabs>
        <w:spacing w:lineRule="auto" w:line="360" w:before="0" w:after="0"/>
        <w:ind w:left="0" w:right="3" w:firstLine="707"/>
        <w:rPr/>
      </w:pPr>
      <w:r>
        <w:rPr/>
        <w:t>ж)</w:t>
      </w:r>
      <w:r>
        <w:rPr>
          <w:spacing w:val="39"/>
        </w:rPr>
        <w:t xml:space="preserve"> </w:t>
      </w:r>
      <w:r>
        <w:rPr/>
        <w:t>внесение</w:t>
      </w:r>
      <w:r>
        <w:rPr>
          <w:spacing w:val="40"/>
        </w:rPr>
        <w:t xml:space="preserve"> </w:t>
      </w:r>
      <w:r>
        <w:rPr/>
        <w:t>сведений</w:t>
      </w:r>
      <w:r>
        <w:rPr>
          <w:spacing w:val="39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государственной</w:t>
      </w:r>
      <w:r>
        <w:rPr>
          <w:spacing w:val="38"/>
        </w:rPr>
        <w:t xml:space="preserve"> </w:t>
      </w:r>
      <w:r>
        <w:rPr/>
        <w:t>регистрации</w:t>
      </w:r>
      <w:r>
        <w:rPr>
          <w:spacing w:val="37"/>
        </w:rPr>
        <w:t xml:space="preserve"> </w:t>
      </w:r>
      <w:r>
        <w:rPr/>
        <w:t xml:space="preserve">продукции в национальную часть единого реестра свидетельств </w:t>
        <w:br/>
        <w:t>о государственной</w:t>
      </w:r>
      <w:r>
        <w:rPr>
          <w:spacing w:val="1"/>
        </w:rPr>
        <w:t xml:space="preserve"> </w:t>
      </w:r>
      <w:r>
        <w:rPr/>
        <w:t>регистрации продукци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з)</w:t>
      </w:r>
      <w:r>
        <w:rPr>
          <w:spacing w:val="-6"/>
        </w:rPr>
        <w:t xml:space="preserve"> </w:t>
      </w:r>
      <w:r>
        <w:rPr/>
        <w:t>выдача</w:t>
      </w:r>
      <w:r>
        <w:rPr>
          <w:spacing w:val="-6"/>
        </w:rPr>
        <w:t xml:space="preserve"> </w:t>
      </w:r>
      <w:r>
        <w:rPr/>
        <w:t>свидетельства</w:t>
      </w:r>
      <w:r>
        <w:rPr>
          <w:spacing w:val="-7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регистрации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5. Для государственной регистрации парфюмерно-косметической</w:t>
      </w:r>
      <w:r>
        <w:rPr>
          <w:spacing w:val="1"/>
          <w:sz w:val="30"/>
        </w:rPr>
        <w:t xml:space="preserve"> </w:t>
      </w:r>
      <w:r>
        <w:rPr>
          <w:sz w:val="30"/>
        </w:rPr>
        <w:t>продукции</w:t>
      </w:r>
      <w:r>
        <w:rPr>
          <w:spacing w:val="1"/>
          <w:sz w:val="30"/>
        </w:rPr>
        <w:t xml:space="preserve"> </w:t>
      </w:r>
      <w:r>
        <w:rPr>
          <w:sz w:val="30"/>
        </w:rPr>
        <w:t>заявителем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ляют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уполномоченный</w:t>
      </w:r>
      <w:r>
        <w:rPr>
          <w:spacing w:val="1"/>
          <w:sz w:val="30"/>
        </w:rPr>
        <w:t xml:space="preserve"> </w:t>
      </w:r>
      <w:r>
        <w:rPr>
          <w:sz w:val="30"/>
        </w:rPr>
        <w:t>орган</w:t>
      </w:r>
      <w:r>
        <w:rPr>
          <w:spacing w:val="1"/>
          <w:sz w:val="30"/>
        </w:rPr>
        <w:t xml:space="preserve"> </w:t>
      </w:r>
      <w:r>
        <w:rPr>
          <w:sz w:val="30"/>
        </w:rPr>
        <w:t>следующие документы и сведения: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- заявление о государственной регистрации продукции (может представляться в виде электронного документа)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- заверенные заявителем копии документов изготовителя (рецептуры, спецификации на продукцию, иных документов), содержащих перечень ингредиентов, входящих в состав парфюмерно-косметической продукции, с указанием их функций, а также массовой доли ингредиентов, предусмотренных приложениями 2 – 5 к настоящему техническому регламенту, для каждого названия парфюмерно-косметической продукции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- копии документов, содержащих информацию о наличии </w:t>
        <w:br/>
        <w:t>в парфюмерно-косметической продукции следовых количеств веществ (при наличии следовых количеств)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- заверенные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заявителем копии документов, в соответствии </w:t>
        <w:br/>
        <w:t>с которыми изготовлена продукция (технических условий, спецификации и т. п.)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- акт отбора образцов (проб) продукции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- заверенные заявителем копии документов, содержащих органолептические и физико-химические показатели для каждого названия продукции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6" w:firstLine="709"/>
        <w:rPr>
          <w:sz w:val="30"/>
        </w:rPr>
      </w:pPr>
      <w:r>
        <w:rPr>
          <w:sz w:val="30"/>
        </w:rPr>
        <w:t xml:space="preserve">- заверенные заявителем копии документов, содержащих сведения о наноматериале (в случае его наличия в составе парфюмерно-косметической продукции): химическое название, размер частиц, </w:t>
        <w:br/>
        <w:t>а также физические и химические свойства, предусмотренные приложениями 2 – 5 к настоящему техническому регламенту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6" w:firstLine="709"/>
        <w:rPr>
          <w:sz w:val="30"/>
        </w:rPr>
      </w:pPr>
      <w:r>
        <w:rPr>
          <w:sz w:val="30"/>
        </w:rPr>
        <w:t xml:space="preserve">- заверенный заявителем образец маркировки потребительской упаковки парфюмерно-косметической продукции (например, копия этикетки (упаковки), фото, утвержденный для печати макет, аннотация, содержащая заявленные потребительские свойства (если они заявлены </w:t>
        <w:br/>
        <w:t xml:space="preserve">в маркировке продукции), особые меры предосторожности </w:t>
        <w:br/>
        <w:t>(при необходимости) при применении продукции и сведения о способах применения парфюмерно-косметической продукции, отсутствие которых может привести к неправильному использованию потребителем парфюмерно-косметической продукции (при наличии)), подтверждающий соответствие требованиям пунктов 9.1 – 9.5 статьи 5 настоящего технического регламента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6" w:firstLine="709"/>
        <w:rPr>
          <w:sz w:val="30"/>
        </w:rPr>
      </w:pPr>
      <w:r>
        <w:rPr>
          <w:sz w:val="30"/>
        </w:rPr>
        <w:t xml:space="preserve">- протоколы испытаний парфюмерно-косметической продукции на соответствие требованиям пунктов 3 – 6 статьи 5 настоящего технического регламента, отчет (при наличии) по результатам </w:t>
        <w:br/>
        <w:t xml:space="preserve">оценки токсикологических показателей парфюмерно-косметической продукции на основе анализа токсикологических характеристик ингредиентов на соответствие требованиям пункта 6 статьи 5 настоящего технического регламента, полученные в аккредитованной испытательной лаборатории (центре). Протоколы испытаний парфюмерно-косметической продукции на соответствие требованиям пунктов 3 – 6 статьи 5 настоящего технического регламента, выполненных с целью ее государственной регистрации, а также отчеты (при наличии) по результатам оценки токсикологических показателей парфюмерно-косметической продукции на основе анализа токсикологических характеристик ингредиентов на соответствие требованиям пункта 6 статьи 5 настоящего технического регламента, оформленные с целью ее государственной регистрации, должны быть получены не ранее чем за один год до даты регистрации заявления </w:t>
        <w:br/>
        <w:t xml:space="preserve">о государственной регистрации уполномоченным органом. При проведении оценки токсикологических показателей парфюмерно-косметической продукции на основе анализа токсикологических характеристик ингредиентов в комплект документов включаются соответствующие отчеты взамен протоколов испытаний парфюмерно-косметической продукции на соответствие требованиям пункта 6 </w:t>
        <w:br/>
        <w:t>статьи 5 настоящего технического регламента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6" w:firstLine="709"/>
        <w:rPr>
          <w:sz w:val="30"/>
        </w:rPr>
      </w:pPr>
      <w:r>
        <w:rPr>
          <w:sz w:val="30"/>
        </w:rPr>
        <w:t xml:space="preserve">- копии документов изготовителя о соответствии производства требованиям пунктов 7 – 7.5.2 статьи 5 настоящего технического регламента (письменное уведомление изготовителя о соответствии производства требованиям настоящего технического регламента, или декларация (заявление или письменное уведомление) изготовителя </w:t>
        <w:br/>
        <w:t>о соблюдении принципов надлежащей производственной практики (GMP), или копия сертификата соответствия системы менеджмента качества, или копия сертификата соответствия производства парфюмерно-косметической продукции принципам надлежащей производственной практики (GMP)), заверенные заявителем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6" w:firstLine="709"/>
        <w:rPr>
          <w:sz w:val="30"/>
        </w:rPr>
      </w:pPr>
      <w:r>
        <w:rPr>
          <w:sz w:val="30"/>
        </w:rPr>
        <w:t xml:space="preserve">- копии документов, подтверждающих потребительские свойства парфюмерно-косметической продукции, заявленные в маркировке потребительской упаковки (антимикробное действие, от морщин, </w:t>
        <w:br/>
        <w:t xml:space="preserve">SPF-фактор, противокариозное, противовоспалительное действие средств гигиены полости рта и т. д.), заверенные заявителем. Заявления </w:t>
        <w:br/>
        <w:t>в отношении потребительских свойств парфюмерно-косметической продукции должны быть обоснованы с учетом общих критериев согласно приложению 13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- сведения о регистрационном или учетном (индивидуальном, идентификационном) номере заявителя, присваиваемом при государственной регистрации юридического лица или физического лица, зарегистрированного в качестве индивидуального предпринимателя</w:t>
        <w:br/>
        <w:t>в соответствии с законодательством государств-членов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- копия договора с изготовителем, в том числе иностранным изготовителем, на основании которого уполномоченное изготовителем лицо осуществляет действия от имени этого изготовителя при оценке соответствия и </w:t>
      </w:r>
      <w:hyperlink r:id="rId4">
        <w:r>
          <w:rPr>
            <w:rStyle w:val="InternetLink"/>
            <w:sz w:val="30"/>
          </w:rPr>
          <w:t xml:space="preserve">выпуске в обращение парфюмерно-косметической продукции </w:t>
        </w:r>
      </w:hyperlink>
      <w:r>
        <w:rPr>
          <w:sz w:val="30"/>
        </w:rPr>
        <w:t>на таможенной территории Союза, а также несет ответственность за несоответствие парфюмерно-косметической продукции требованиям технических регламентов Союза (Таможенного союза), заверенная заявителем (для уполномоченного изготовителем лица)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- копии документов, подтверждающих ввоз образцов (проб) парфюмерно-косметической продукции на таможенную территорию Союза, заверенные в соответствии с законодательством </w:t>
        <w:br/>
        <w:t>государства-члена, в котором осуществляется государственная регистрация</w:t>
      </w:r>
      <w:r>
        <w:rPr/>
        <w:t xml:space="preserve"> </w:t>
      </w:r>
      <w:r>
        <w:rPr>
          <w:sz w:val="30"/>
        </w:rPr>
        <w:t>парфюмерно-косметической продукции (схема 2р)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Переводы документов изготовителя с иностранного языка </w:t>
        <w:br/>
        <w:t xml:space="preserve">на русский язык и (или) в случае наличия соответствующего требования </w:t>
        <w:br/>
        <w:t xml:space="preserve">в законодательстве государства-члена – на государственный язык государства-члена, в котором осуществляется государственная регистрация парфюмерно-косметической продукции, заверяются </w:t>
        <w:br/>
        <w:t>в соответствии с законодательством этого государства-члена, или переводчиком, имеющим документ, подтверждающий его квалификацию, или заявителем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Ответственность за достоверность представляемых документов </w:t>
        <w:br/>
        <w:t xml:space="preserve">и сведений в уполномоченный орган в целях оформления свидетельства </w:t>
        <w:br/>
        <w:t>о государственной регистрации парфюмерно-косметической продукции несет заявитель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6. Государственная регистрация парфюмерно-косметической продукции осуществляется по одной из следующих схем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схема 1р применяется для продукции, изготавливаемой </w:t>
        <w:br/>
        <w:t>на таможенной территории Союза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схема 2р применяется для продукции, изготавливаемой </w:t>
        <w:br/>
        <w:t>за пределами таможенной территории Союза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6.1. Схема государственной регистрации парфюмерно-косметической продукции 1р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При государственной регистрации парфюмерно-косметической продукции по схеме 1р заявителем является</w:t>
      </w:r>
      <w:r>
        <w:rPr>
          <w:spacing w:val="1"/>
        </w:rPr>
        <w:t xml:space="preserve"> </w:t>
      </w:r>
      <w:r>
        <w:rPr/>
        <w:t>изготовитель</w:t>
      </w:r>
      <w:r>
        <w:rPr>
          <w:spacing w:val="-2"/>
        </w:rPr>
        <w:t xml:space="preserve"> </w:t>
      </w:r>
      <w:r>
        <w:rPr/>
        <w:t>(уполномоченное</w:t>
      </w:r>
      <w:r>
        <w:rPr>
          <w:spacing w:val="-3"/>
        </w:rPr>
        <w:t xml:space="preserve"> </w:t>
      </w:r>
      <w:r>
        <w:rPr/>
        <w:t>изготовителем</w:t>
      </w:r>
      <w:r>
        <w:rPr>
          <w:spacing w:val="-2"/>
        </w:rPr>
        <w:t xml:space="preserve"> </w:t>
      </w:r>
      <w:r>
        <w:rPr/>
        <w:t>лицо)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Изготовитель принимает все необходимые меры по обеспечению стабильности процесса производства и соответствия изготавливаемой парфюмерно-косметической продукции требованиям настоящего технического регламента, а также осуществляет производственный контроль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В целях проведения испытаний при государственной регистрации парфюмерно-косметической продукции заявитель или по поручению (заявлению) заявителя и в его присутствии аккредитованная испытательная лаборатория (центр) проводят идентификацию и отбор образцов (проб) парфюмерно-косметической продукции на складе изготовителя или на складе заявителя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Допускается проведение отбора образцов (проб) парфюмерно-косметической продукции аккредитованным органом инспекции государства-члена, включенным в единый реестр органов по оценке соответствия Союза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Результаты идентификации и отбора образцов (проб) парфюмерно-косметической продукции оформляются соответствующим актом (актами)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Испытания при государственной регистрации парфюмерно-косметической продукции, оценка токсикологических показателей </w:t>
        <w:br/>
        <w:t xml:space="preserve">на основе анализа токсикологических характеристик ингредиентов отобранных образцов (проб) парфюмерно-косметической продукции </w:t>
        <w:br/>
        <w:t>в целях государственной регистрации проводятся аккредитованной испытательной лабораторией (центром)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Заявитель формирует комплект документов и сведений, предусмотренных пунктом 5 настоящей статьи, и представляет его </w:t>
        <w:br/>
        <w:t>в уполномоченный орган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6.2. Схема государственной регистрации парфюмерно-косметической продукции 2р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При государственной регистрации парфюмерно-косметической продукции по схеме 2р заявителем являются уполномоченное изготовителем лицо, импортер (продавец)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В целях проведения испытаний при государственной регистрации парфюмерно-косметической продукции изготовитель, заявитель или </w:t>
        <w:br/>
        <w:t>по поручению (заявлению) заявителя и в его присутствии аккредитованная испытательная лаборатория (центр) проводят идентификацию и отбор образцов (проб) продукции на складе изготовителя или заявителя, или на складе временного хранения, или на таможенном складе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Допускается проведение отбора образцов (проб) при государственной регистрации парфюмерно-косметической продукции аккредитованным органом инспекции государства-члена, включенным </w:t>
        <w:br/>
        <w:t>в единый реестр органов по оценке соответствия Союза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Результаты идентификации и отбора образцов (проб) парфюмерно-косметической продукции оформляются соответствующим актом (актами)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Испытания парфюмерно-косметической продукции, оценка токсикологических показателей парфюмерно-косметической продукции на основе анализа токсикологических характеристик ингредиентов отобранных образцов (проб) парфюмерно-косметической продукции </w:t>
        <w:br/>
        <w:t>в целях государственной регистрации проводятся аккредитованной испытательной лабораторией (центром)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Заявитель формирует комплект документов и сведений, предусмотренных пунктом 5 настоящей статьи, и представляет его </w:t>
        <w:br/>
        <w:t>в уполномоченный орган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Заявитель принимает все необходимые меры по обеспечению соответствия поставляемой им продукции требованиям настоящего технического регламента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7. Уполномоченный орган рассматривает заявление </w:t>
        <w:br/>
        <w:t>о государственной регистрации парфюмерно-косметической продукции, прилагаемые документы и сведения, предусмотренные пунктом 5 настоящей статьи, и регистрирует заявление о государственной регистрации парфюмерно-косметической продукции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Экспертиза документов и сведений, представленных заявителем, </w:t>
        <w:br/>
        <w:t>в том числе экспертиза результатов испытаний парфюмерно-косметической продукции, проводится уполномоченным органом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При положительных результатах экспертизы представленных заявителем документов и сведений и проведенных испытаний продукции уполномоченный орган принимает решение о выдаче свидетельства </w:t>
        <w:br/>
        <w:t>о государственной регистрации парфюмерно-косметической продукции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При установлении несоответствия продукции требованиям настоящего технического регламента уполномоченный орган принимает решение об отказе в выдаче свидетельства о государственной регистрации парфюмерно-косметической продукции. Решение об отказе в выдаче свидетельства о государственной регистрации парфюмерно-косметической продукции вручается заявителю или направляется заказным почтовым отправлением с описью вложения и уведомлением </w:t>
        <w:br/>
        <w:t xml:space="preserve">о вручении в письменной форме или в виде электронного документа </w:t>
        <w:br/>
        <w:t>(с обоснованием причин отказа) в течение 3 рабочих дней с даты принятия такого решения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Уполномоченный орган выдает заявителю свидетельство </w:t>
        <w:br/>
        <w:t>о государственной регистрации парфюмерно-косметической продукции и вносит сведения о нем в национальную часть единого реестра свидетельств о государственной регистрации продукции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8. Свидетельство о государственной регистрации парфюмерно- косметической продукции оформляется по единой форме и правилам, утвержденным Решением Коллегии Евразийской экономической комиссии от 30 июня 2017 г. № 80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Свидетельство о государственной регистрации парфюмерно- косметической продукции может оформляться в виде электронного документа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>Свидетельство о государственной регистрации парфюмерно- косметической продукции оформляется в отношении одного или нескольких названий парфюмерно-косметической продукции одного наименования и действует до изменения названия продукции и (или) внесения изменений в рецептуру (состав), приводящих к изменениям показателей безопасности парфюмерно-косметической продукции. Срок действия свидетельства о государственной регистрации парфюмерно-косметической продукции, выданного по схеме 1р и схеме 2р, составляет 5 лет.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</w:rPr>
      </w:pPr>
      <w:r>
        <w:rPr>
          <w:sz w:val="30"/>
        </w:rPr>
        <w:t xml:space="preserve">После завершения процедуры государственной регистрации парфюмерно-косметической продукции оригинал свидетельства </w:t>
        <w:br/>
        <w:t xml:space="preserve">о государственной регистрации парфюмерно-косметической продукции и комплект документов и сведений, предусмотренных пунктом 5 настоящей статьи, подлежат хранению заявителем, в том числе после прекращения производства парфюмерно-косметической продукции или поставки последней партии парфюмерно-косметической продукции </w:t>
        <w:br/>
        <w:t>в течение срока ее годности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Допускается замена свидетельства о государственной регистрации парфюмерно-косметической продукции и (или) приложения к нему без проведения дополнительных или повторных испытаний в следующих случаях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 выявление в свидетельстве и (или) приложении к нему ошибок (опечаток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 изменение организационно-правовой формы, места нахождения (адреса юридического лица) изготовителя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 изменение организационно-правовой формы, места нахождения (адреса юридического лица), а также адреса (адресов) места осуществления деятельности заявителя (в случае, если адреса различаются)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В случае замены свидетельства о государственной регистрации парфюмерно-косметической продукции и (или) приложения к нему обращение продукции на таможенной территории Союза </w:t>
        <w:br/>
        <w:t>не приостанавливается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Допускается замена свидетельства о государственной регистрации парфюмерно-косметической продукции и (или) приложения к нему без представления уполномоченному органу дополнительных протоколов испытаний, экспертных заключений в отношении парфюмерно-косметической продукции в случае необходимости дополнения свидетельства и (или) приложения к нему сведениями, не касающимися показателей безопасности продукции, сведениями о показаниях (противопоказаниях) к применению отдельными группами населения определенных видов продукции и сведениями, не имеющими гигиенического значения (например, указание дополнительных форм </w:t>
        <w:br/>
        <w:t>и объемов продукции, видов потребительской упаковки, товарных знаков и т. д.)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9. Подтверждение соответствия парфюмерно-косметической продукции осуществляется в форме декларирования соответствия по одной из следующих схем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 схема 3д – для серийно выпускаемой парфюмерно-косметической продукци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схема 4д – для партии парфюмерно-косметической продукции;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 схема 6д – для серийно выпускаемой парфюмерно-косметической продукции при наличии у изготовителя сертифицированной системы менеджмента качества или сертификата соответствия производства принципам надлежащей производственной практики (GMP)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Декларация о соответствии парфюмерно-косметической продукции требованиям настоящего технического регламента оформляется </w:t>
        <w:br/>
        <w:t>в отношении одного или нескольких названий парфюмерно-косметической продукции одного наименования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0. При декларировании соответствия парфюмерно-косметической продукции требованиям настоящего технического регламента заявителем являются зарегистрированные на территории государства-члена в соответствии с его законодательством юридическое лицо или физическое лицо в качестве индивидуального предпринимателя, являющиеся:</w:t>
      </w:r>
    </w:p>
    <w:p>
      <w:pPr>
        <w:pStyle w:val="TextBody"/>
        <w:widowControl/>
        <w:spacing w:lineRule="auto" w:line="360" w:before="3" w:after="0"/>
        <w:ind w:left="0" w:right="3" w:firstLine="707"/>
        <w:rPr/>
      </w:pPr>
      <w:r>
        <w:rPr/>
        <w:t>- для схем 3д и 6д – изготовителем, уполномоченным изготовителем лицом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 для схемы 4д – изготовителем, уполномоченным изготовителем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-2"/>
        </w:rPr>
        <w:t xml:space="preserve"> </w:t>
      </w:r>
      <w:r>
        <w:rPr/>
        <w:t>импортером</w:t>
      </w:r>
      <w:r>
        <w:rPr>
          <w:spacing w:val="-1"/>
        </w:rPr>
        <w:t xml:space="preserve"> </w:t>
      </w:r>
      <w:r>
        <w:rPr/>
        <w:t>(продавцом)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11. В зависимости от применяемой заявителем схемы декларирования соответствия для каждого названия парфюмерно-косметической продукции оформляется комплект документов </w:t>
        <w:br/>
        <w:t>и сведений, который включает в себ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 копии документов изготовителя, содержащих перечень ингредиентов, входящих в состав парфюмерно-косметической продукции, с указанием их функций, а также с указанием массовой доли ингредиентов, предусмотренных приложениями 2 – 5 к настоящему техническому регламенту, заверенные заявителем (схемы 3д, 4д, 6д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копии документов, содержащих информацию о наличии </w:t>
        <w:br/>
        <w:t xml:space="preserve">в парфюмерно-косметической продукции следовых количеств веществ (при наличии следовых количеств), заверенные заявителем </w:t>
        <w:br/>
        <w:t>(схемы 3д, 4д, 6д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копии документов, содержащих органолептические </w:t>
        <w:br/>
        <w:t>и физико-химические показатели продукции, заверенные заявителем (схемы 3д, 4д, 6д)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  <w:szCs w:val="30"/>
        </w:rPr>
      </w:pPr>
      <w:r>
        <w:rPr>
          <w:sz w:val="30"/>
          <w:szCs w:val="30"/>
        </w:rPr>
        <w:t xml:space="preserve">- протоколы испытаний парфюмерно-косметической продукции на соответствие требованиям пунктов 3 – 6 статьи 5 настоящего технического регламента (при наличии), отчет (при наличии) по результатам оценки токсикологических показателей парфюмерно-косметической продукции на основе анализа токсикологических характеристик ингредиентов на соответствие требованиям пункта 6 статьи 5 настоящего технического регламента, оформленные аккредитованной испытательной лабораторией (центром) </w:t>
        <w:br/>
        <w:t>(схемы 3д, 4д, 6д);</w:t>
      </w:r>
    </w:p>
    <w:p>
      <w:pPr>
        <w:pStyle w:val="Style17"/>
        <w:widowControl/>
        <w:tabs>
          <w:tab w:val="clear" w:pos="720"/>
          <w:tab w:val="left" w:pos="1163" w:leader="none"/>
        </w:tabs>
        <w:spacing w:lineRule="auto" w:line="360"/>
        <w:ind w:left="0" w:right="3" w:firstLine="707"/>
        <w:rPr>
          <w:sz w:val="30"/>
          <w:szCs w:val="30"/>
        </w:rPr>
      </w:pPr>
      <w:r>
        <w:rPr>
          <w:sz w:val="30"/>
          <w:szCs w:val="30"/>
        </w:rPr>
        <w:t xml:space="preserve">- копию контракта (договора на поставку) </w:t>
        <w:br/>
        <w:t>и товаросопроводительные документы, идентифицирующие партию продукции, в том числе ее размер (схема 4д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образец маркировки потребительской упаковки парфюмерно-косметической продукции (например, копия этикетки (упаковки), </w:t>
        <w:br/>
        <w:t>фото, утвержденный для печати макет, аннотация (при наличии)), подтверждающий соответствие требованиям пунктов 9 – 9.5 статьи 5 настоящего технического регламента, заверенный заявителем (схемы 3д, 4д, 6д);</w:t>
      </w:r>
    </w:p>
    <w:p>
      <w:pPr>
        <w:pStyle w:val="TextBody"/>
        <w:widowControl/>
        <w:spacing w:lineRule="auto" w:line="360" w:before="0" w:after="0"/>
        <w:ind w:left="0" w:right="3" w:firstLine="707"/>
        <w:rPr>
          <w:color w:val="C00000"/>
        </w:rPr>
      </w:pPr>
      <w:r>
        <w:rPr/>
        <w:t>- копию документа изготовителя о соответствии производства требованиям пунктов 7 – 7.5.2  статьи 5 настоящего технического регламента (письменное уведомление изготовителя о соответствии производства требованиям настоящего технического регламента или декларация (заявление или письменное уведомление) изготовителя о соблюдении принципов надлежащей производственной практики (GMP)), заверенную заявителем (схема 3д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 копию сертификата соответствия системы менеджмента качества и (или) копию сертификата соответствия производства парфюмерно-косметической продукции принципам надлежащей производственной практики (GMP), заверенные заявителем (схема 6д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копию документа изготовителя о соответствии производства требованиям пунктов 7 – 7.5.2 статьи 5 настоящего технического </w:t>
        <w:br/>
        <w:t xml:space="preserve">регламента (письменное уведомление изготовителя о соответствии производства требованиям настоящего технического регламента или декларация (заявление или письменное уведомление) изготовителя </w:t>
        <w:br/>
        <w:t>о соблюдении принципов надлежащей производственной практики (GMP)) либо копию сертификата соответствия системы менеджмента качества и (или) копию сертификата соответствия производства парфюмерно-косметической продукции принципам надлежащей производственной практики (GMP), заверенные заявителем (схема 4д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копии документов, подтверждающих потребительские свойства парфюмерно-косметической продукции, заявленные в маркировке потребительской упаковки (антимикробное действие, от морщин, </w:t>
        <w:br/>
        <w:t xml:space="preserve">SPF-фактор, противокариозное, противовоспалительное действие средств гигиены полости рта и т. д.), заверенные заявителем. Заявления </w:t>
        <w:br/>
        <w:t xml:space="preserve">в отношении потребительских свойств парфюмерно-косметической продукции должны быть обоснованы с учетом общих критериев </w:t>
        <w:br/>
        <w:t xml:space="preserve">согласно приложению 13 к настоящему техническому регламенту </w:t>
        <w:br/>
        <w:t>(схемы 3д, 4д, 6д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копию договора с изготовителем, в том числе иностранным изготовителем, на основании которого уполномоченное изготовителем лицо осуществляет действия от имени этого изготовителя при оценке соответствия и </w:t>
      </w:r>
      <w:hyperlink r:id="rId5">
        <w:r>
          <w:rPr>
            <w:rStyle w:val="InternetLink"/>
          </w:rPr>
          <w:t xml:space="preserve">выпуске в обращение парфюмерно-косметической продукции </w:t>
        </w:r>
      </w:hyperlink>
      <w:r>
        <w:rPr/>
        <w:t>на таможенной территории Союза, а также несет ответственность за несоответствие парфюмерно-косметической продукции требованиям технических регламентов Союза (Таможенного союза), заверенную заявителем (для уполномоченного изготовителем лица) (схемы 3д и 6д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сведения о регистрационном или учетном (индивидуальном, идентификационном) номере заявителя, присваиваемом при государственной регистрации юридического лица или физического лица в качестве индивидуального предпринимателя в соответствии </w:t>
        <w:br/>
        <w:t>с законодательством государств-членов (схемы 3д, 4д, 6д)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Допускается использование уполномоченным изготовителем лицом или импортером (продавцом) протоколов испытаний парфюмерно-косметической продукции, проведенных по поручению изготовителя или уполномоченного изготовителем лица, </w:t>
        <w:br/>
        <w:t>на основании их письменного согласия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Предусмотренный настоящим пунктом комплект документов </w:t>
        <w:br/>
        <w:t>и сведений формируется на бумажных или электронных носителях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Переводы документов изготовителя с иностранного языка </w:t>
        <w:br/>
        <w:t xml:space="preserve">на русский язык и (или) в случае наличия соответствующего требования в законодательстве государства-члена – на государственный язык государства-члена, в котором осуществляется регистрация декларации </w:t>
        <w:br/>
        <w:t>о соответствии, заверяются в соответствии с законодательством этого государства-члена, или переводчиком, имеющим документ, подтверждающий его квалификацию, или заявителем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2. Изготовитель в зависимости от применяемой схемы декларирования соответстви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 осуществляет производственный контроль и принимает все необходимые меры, чтобы процесс производства парфюмерно-косметической продукции был стабильным и обеспечивал соответствие изготавливаемой парфюмерно-косметической продукции требованиям настоящего технического регламента (схема 3д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 осуществляет производственный контроль и принимает все необходимые меры по обеспечению стабильности функционирования внедренной и сертифицированной системы менеджмента и условий производства для изготовления парфюмерно-косметической продукции, соответствующей требованиям настоящего технического регламента (схема 6д)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3. Заявитель в зависимости от применяемой схемы декларирования соответстви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 формирует и проводит анализ комплекта документов и сведений, предусмотренных пунктом 11 настоящей статьи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обеспечивает проведение идентификации и отбора образцов (проб) парфюмерно-косметической продукции. Идентификация и отбор образцов (проб) парфюмерно-косметической продукции могут проводиться изготовителем, заявителем или по поручению заявителя органом по сертификации продукции либо аккредитованной испытательной лабораторией (центром). Заявитель представляет в орган по сертификации или в аккредитованную испытательную лабораторию (центр) документы и информацию, необходимые для проведения идентификации и отбора образцов (проб) парфюмерно-косметической продукции. Отбор образцов (проб) парфюмерно-косметической продукции проводится: для серийно выпускаемой парфюмерно-косметической продукции – на складе изготовителя (уполномоченного изготовителем лица), или складе временного хранения, или таможенном складе, или на производственной линии готовой продукции; для партии продукции – на месте нахождения партии (на складе готовой продукции изготовителя (уполномоченного изготовителем лица), или </w:t>
        <w:br/>
        <w:t>на таможенном складе, или на складе временного хранения, или на складе получателя при ответственном хранении, или на производственной линии готовой продукции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обеспечивает проведение испытаний отобранных образцов (проб) парфюмерно-косметической продукции на соответствие требованиям настоящего технического регламента аккредитованной испытательной лабораторией (центром). Для парфюмерно-косметической продукции, находящейся на этапе постановки на производство, с целью проведения испытаний могут быть использованы образцы (пробы) парфюмерно-косметической продукции, отобранные из партии, изготовленной </w:t>
        <w:br/>
        <w:t xml:space="preserve">в лаборатории изготовителя в соответствии с утвержденными </w:t>
        <w:br/>
        <w:t xml:space="preserve">в установленном порядке техническими документами (технические условия, рецептура, спецификация, стандарт) и технологией изготовления. Парфюмерно-косметическая продукция должна быть расфасована в первичную упаковку, изготовленную из материала, идентичного материалу упаковки, используемой в ее производстве, промаркирована в соответствии с требованиями пунктов 9 – 9.5 статьи 5 настоящего регламента. Маркировка может быть нанесена на потребительскую упаковку и (или) на прилагаемый к ней ярлык;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принимает декларацию о соответствии по единой форме </w:t>
        <w:br/>
        <w:t>и правилам, утвержденным Решением Коллегии Евразийской экономической комиссии от 25 декабря 2012 г. № 293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- формирует и хранит комплект доказательственных материалов, подтверждающих соответствие парфюмерно-косметической продукции требованиям настоящего технического регламента, который включает </w:t>
        <w:br/>
        <w:t>в себ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документы и сведения, предусмотренные пунктом 11 настоящей статьи; 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протоколы испытаний парфюмерно-косметической продукции </w:t>
        <w:br/>
        <w:t xml:space="preserve">на соответствие требованиям пунктов 3 – 6 статьи 5 настоящего технического регламента, отчет (при наличии) по результатам </w:t>
        <w:br/>
        <w:t xml:space="preserve">оценки токсикологических показателей парфюмерно-косметической продукции на основе анализа токсикологических характеристик ингредиентов на соответствие требованиям пункта 6 статьи 5 </w:t>
        <w:br/>
        <w:t>настоящего технического регламента, оформленные аккредитованной испытательной лабораторией (центром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зарегистрированную декларацию о соответствии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Для применения схем 3д и 6д протокол испытаний образцов (проб) парфюмерно-косметической продукции должен быть оформлен не ранее чем за 1 год до даты регистрации декларации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Для применения схемы 4д допускается использование результатов испытаний образцов (проб) парфюмерно-косметической продукции для последующих партий аналогичной парфюмерно-косметической продукции, декларация о соответствии которой была принята </w:t>
        <w:br/>
        <w:t>и зарегистрирована ранее. В этом случае заявитель проводит идентификацию партии парфюмерно-косметической продукции для установления ее аналогичности по отношению к парфюмерно-косметической продукции, декларация о соответствии которой была принята и зарегистрирована ранее. Если заявителем установлена такая аналогичность, отбор образцов (проб) парфюмерно-косметической продукции и ее испытания не проводятся. Срок действия используемого протокола испытаний парфюмерно-косметической продукции составляет не более 2 лет с даты его утверждения при условии, что испытания проведены по действующим на момент принятия декларации о соответствии методам испытаний, установленным стандартами, включенными в перечень стандартов, содержащих правила и методы исследований (испытаний) и измерений, в том числе правила отбора образцов, необходимых для применения и исполнения требований настоящего технического регламента и осуществления оценки соответствия объектов технического регулирования, предусмотренный пунктом 2 статьи 5</w:t>
      </w:r>
      <w:r>
        <w:rPr>
          <w:vertAlign w:val="superscript"/>
        </w:rPr>
        <w:t>1</w:t>
      </w:r>
      <w:r>
        <w:rPr/>
        <w:t xml:space="preserve"> настоящего технического регламента, и в рецептуру (состав) парфюмерно-косметической продукции не вносились изменения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4. Для регистрации декларации о соответствии заявитель представляет документы и сведения, предусмотренные Порядком регистрации, приостановления, возобновления и прекращения действия деклараций о соответствии продукции требованиям технических регламентов Евразийского экономического союза, утвержденным Решением Коллегии Евразийской экономической комиссии от 20 марта 2018 г. № 41, в том числе копии документов и сведения, предусмотренные пунктом 13 настоящей статьи, кроме документов, подтверждающих потребительские свойства парфюмерно-косметической продукции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Все представляемые копии документов заверяются заявителем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15. Декларация о соответствии парфюмерно-косметической продукции требованиям настоящего технического регламента действует до изменения названия продукции и (или) внесения изменений </w:t>
        <w:br/>
        <w:t>в рецептуру (состав), приводящих к изменениям показателей безопасности парфюмерно-косметической продукции, но не более 5 лет при декларировании соответствия по схеме 3д, не более 7 лет при декларировании соответствия по схеме 6д и с учетом срока годности продукции, входящей в данную партию парфюмерно-косметической продукции при декларировании соответствия по схеме 4д.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 xml:space="preserve">В случае если зарегистрированная декларация о соответствии серийно выпускаемой парфюмерно-косметической продукции распространяется на парфюмерно-косметическую продукцию, изготовленную с даты изготовления отобранных образцов (проб) продукции, прошедших испытания, указанная информация и сведения </w:t>
        <w:br/>
        <w:t>о дате изготовления отобранных образцов (проб) продукции, прошедших испытания, указываются в поле 8 «Дополнительная информация» единой формы декларации о соответствии требованиям технического регламента Евразийского экономического союза, утвержденной Решением Коллегии Евразийской экономической комиссии от 25 декабря 2012 г. № 293.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 xml:space="preserve">При регистрации новой декларации о соответствии заявитель принимает решение о прекращении действия декларации </w:t>
        <w:br/>
        <w:t>о соответствии, подлежащей замене.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 xml:space="preserve">16. Оригинал декларации о соответствии и комплект документов </w:t>
        <w:br/>
        <w:t xml:space="preserve">и сведений, предусмотренных пунктом 13 настоящей статьи </w:t>
        <w:br/>
        <w:t>(в электронном виде или на бумажном носителе), подлежат хранению заявителем после прекращения производства парфюмерно-косметической продукции или поставки последней партии парфюмерно-косметической продукции в течение срока ее годности.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>Комплект доказательственных материалов, подтверждающих соответствие парфюмерно-косметической продукции требованиям настоящего технического регламента, подлежит хранению уполномоченным на регистрацию деклараций о соответствии органом (организацией) государства-члена, в том числе аккредитованным органом государства-члена по сертификации, в течение 5 лет после окончания срока действия декларации о соответствии.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 xml:space="preserve">Допускается хранение копий зарегистрированной декларации </w:t>
        <w:br/>
        <w:t xml:space="preserve">о соответствии и комплекта доказательственных материалов </w:t>
        <w:br/>
        <w:t xml:space="preserve">в электронном виде в соответствии с законодательством </w:t>
        <w:br/>
        <w:t>государств-членов.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>17. В случае внесения в рецептуру (состав) парфюмерно-косметической продукции изменения, не приводящего к изменениям показателей безопасности парфюмерно-косметической продукции, установленных настоящим техническим регламентом, без изменения названия продукции проводятся испытания парфюмерно-косметической продукции, изготовленной по новой рецептуре, при этом принятие новой декларации о соответствии не требуется.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>Комплект документов и сведений, подлежащий хранению заявителем, дополняется следующими документами: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>- копии документов изготовителя, содержащих перечень ингредиентов, входящих в состав парфюмерно-косметической продукции, с указанием их функций, а также с указанием массовой доли ингредиентов, предусмотренных приложениями 2 – 5 к настоящему техническому регламенту, после внесения изменения в рецептуру (состав), заверенные заявителем;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 xml:space="preserve">- копии документов, содержащих информацию о наличии </w:t>
        <w:br/>
        <w:t>в парфюмерно-косметической продукции следовых количеств веществ (при наличии следовых количеств);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 xml:space="preserve">- копии документов, содержащих органолептические и физико-химические показатели продукции, после внесения изменения </w:t>
        <w:br/>
        <w:t>в рецептуру (состав), заверенные заявителем;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 xml:space="preserve">- протоколы испытаний парфюмерно-косметической продукции, выпущенной по новой рецептуре, на соответствие требованиям </w:t>
        <w:br/>
        <w:t xml:space="preserve">пунктов 3 – 6 статьи 5 настоящего технического регламента, отчет </w:t>
        <w:br/>
        <w:t xml:space="preserve">(при наличии) по результатам оценки токсикологических показателей парфюмерно-косметической продукции, выпущенной по новой рецептуре, на основе анализа токсикологических характеристик ингредиентов на соответствие требованиям пункта 6 статьи 5 </w:t>
        <w:br/>
        <w:t>настоящего технического регламента, оформленные аккредитованной испытательной лабораторией (центром);</w:t>
      </w:r>
    </w:p>
    <w:p>
      <w:pPr>
        <w:pStyle w:val="TextBody"/>
        <w:widowControl/>
        <w:spacing w:lineRule="auto" w:line="336" w:before="0" w:after="0"/>
        <w:ind w:left="0" w:right="6" w:firstLine="709"/>
        <w:rPr/>
      </w:pPr>
      <w:r>
        <w:rPr/>
        <w:t>- образец маркировки, если в нее вносились изменения, заверенный заявителем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- копия документа (уведомления) изготовителя о выпуске продукции по новой рецептуре, заверенная заявителем.»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7. В статье 7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а) в наименовании слова «государств – членов Таможенного союза» заменить словом «Союза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б) по тексту слова «государств – членов ТС» заменить словом «Союза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в) в абзаце первом пункта 3 слово «тару» заменить словом «упаковку»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8. Статьи 8 и 9 признать утратившими силу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9. В приложении 6 к указанному техническому регламенту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а) абзацы первый – третий позиции 14 в графе первой после слова «Детская» дополнить словами «и семейная, предназначенная в том числе для детей до 14 лет,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б) дополнить примечанием следующего содержани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Примечание. Значение водородного показателя (рН) для семейной косметики, не предназначенной для детей до 14 лет, определяется </w:t>
        <w:br/>
        <w:t>в соответствии с ее наименованием и назначением.»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0. В приложении 7 к указанному техническому регламенту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а) позицию «1 группа» в графе второй дополнить словами </w:t>
        <w:br/>
        <w:t xml:space="preserve">«, косметика семейная, предназначенная в том числе для детей </w:t>
        <w:br/>
        <w:t>до 14 лет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б) дополнить примечанием следующего содержани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Примечание. </w:t>
      </w:r>
      <w:r>
        <w:rPr>
          <w:rFonts w:eastAsia="Calibri"/>
          <w:color w:val="000000"/>
        </w:rPr>
        <w:t xml:space="preserve">Микробиологические требования к семейной косметике, не предназначенной для детей до 14 лет, определяются </w:t>
        <w:br/>
        <w:t>в соответствии с ее назначением.»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1. В приложении 8 к указанному техническому регламенту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а) наименование графы 2 дополнить словами «</w:t>
      </w:r>
      <w:r>
        <w:rPr>
          <w:i/>
        </w:rPr>
        <w:t xml:space="preserve">(in vivo </w:t>
      </w:r>
      <w:r>
        <w:rPr/>
        <w:t>или</w:t>
      </w:r>
      <w:r>
        <w:rPr>
          <w:i/>
        </w:rPr>
        <w:t xml:space="preserve"> </w:t>
        <w:br/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vitro</w:t>
      </w:r>
      <w:r>
        <w:rPr>
          <w:i/>
        </w:rPr>
        <w:t>)</w:t>
      </w:r>
      <w:r>
        <w:rPr/>
        <w:t>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б) наименование графы 3 дополнить словами «</w:t>
      </w:r>
      <w:r>
        <w:rPr>
          <w:i/>
        </w:rPr>
        <w:t xml:space="preserve">(in vivo </w:t>
      </w:r>
      <w:r>
        <w:rPr/>
        <w:t>или</w:t>
      </w:r>
      <w:r>
        <w:rPr>
          <w:i/>
        </w:rPr>
        <w:t xml:space="preserve"> </w:t>
        <w:br/>
        <w:t>in vitro)</w:t>
      </w:r>
      <w:r>
        <w:rPr/>
        <w:t>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в) наименование графы 4 после слов «общетоксическое действие» дополнить словами «(индекс токсичности)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г) позицию 1 в графе 1 дополнить словами «, семейная косметика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д) примечание 1 изложить в следующей редакции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1.Токсикологическая оценка проводитс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или определением общетоксического действия (индекс токсичности) и раздражающего действия на слизистые (альтернативными методами </w:t>
      </w:r>
      <w:r>
        <w:rPr>
          <w:i/>
        </w:rPr>
        <w:t>(in vitro)</w:t>
      </w:r>
      <w:r>
        <w:rPr/>
        <w:t>)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или определением кожно-раздражающего действия </w:t>
        <w:br/>
        <w:t xml:space="preserve">и раздражающего действия на слизистые (с использованием лабораторных животных </w:t>
      </w:r>
      <w:r>
        <w:rPr>
          <w:i/>
        </w:rPr>
        <w:t>(in vivo)</w:t>
      </w:r>
      <w:r>
        <w:rPr/>
        <w:t xml:space="preserve"> или альтернативными методами </w:t>
        <w:br/>
      </w:r>
      <w:r>
        <w:rPr>
          <w:i/>
        </w:rPr>
        <w:t>(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vitro</w:t>
      </w:r>
      <w:r>
        <w:rPr>
          <w:i/>
        </w:rPr>
        <w:t>)</w:t>
      </w:r>
      <w:r>
        <w:rPr/>
        <w:t>)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При получении результатов испытаний парфюмерно- косметической продукции альтернативными методами </w:t>
      </w:r>
      <w:r>
        <w:rPr>
          <w:i/>
        </w:rPr>
        <w:t>(in vitro)</w:t>
      </w:r>
      <w:r>
        <w:rPr/>
        <w:t xml:space="preserve">, </w:t>
        <w:br/>
        <w:t xml:space="preserve">не соответствующих настоящим Требованиям, по решению заявителя проводятся дополнительные испытания с использованием лабораторных животных </w:t>
      </w:r>
      <w:r>
        <w:rPr>
          <w:i/>
        </w:rPr>
        <w:t>(in vivo)</w:t>
      </w:r>
      <w:r>
        <w:rPr/>
        <w:t>.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е) дополнить примечанием 3 следующего содержани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«3. Токсикологические показатели для семейной косметики, </w:t>
        <w:br/>
        <w:t xml:space="preserve">не предназначенной для детей до 14 лет, определяются в соответствии </w:t>
        <w:br/>
        <w:t>с ее наименованием и назначением.»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2. Позицию 1 приложения 9 к указанному техническому регламенту в графе первой после предложения второго дополнить предложением следующего содержания: «Семейная косметика.»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3. В приложении 12 к указанному техническому регламенту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 xml:space="preserve">а) пункты 7 и 8 дополнить словами «, в том числе для бровей </w:t>
        <w:br/>
        <w:t>и ресниц»;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б) дополнить пунктом 14 следующего содержани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14. Семейная косметика, предназначенная в том числе для детей до 14 лет».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14. Приложение 13 к указанному техническому регламенту дополнить пунктом 7 следующего содержания:</w:t>
      </w:r>
    </w:p>
    <w:p>
      <w:pPr>
        <w:pStyle w:val="TextBody"/>
        <w:widowControl/>
        <w:spacing w:lineRule="auto" w:line="360" w:before="0" w:after="0"/>
        <w:ind w:left="0" w:right="3" w:firstLine="707"/>
        <w:rPr/>
      </w:pPr>
      <w:r>
        <w:rPr/>
        <w:t>«7. В случае если заявлено, что парфюмерно-косметическая продукция содержит какой-либо конкретный ингредиент, данный ингредиент должен действительно присутствовать в составе парфюмерно-косметической продукции.».</w:t>
      </w:r>
    </w:p>
    <w:p>
      <w:pPr>
        <w:pStyle w:val="TextBody"/>
        <w:widowControl/>
        <w:spacing w:lineRule="auto" w:line="360" w:before="0" w:after="0"/>
        <w:ind w:left="102" w:right="113" w:firstLine="709"/>
        <w:rPr/>
      </w:pPr>
      <w:r>
        <w:rPr/>
      </w:r>
    </w:p>
    <w:p>
      <w:pPr>
        <w:pStyle w:val="TextBody"/>
        <w:widowControl/>
        <w:spacing w:lineRule="auto" w:line="360" w:before="0" w:after="0"/>
        <w:ind w:left="102" w:right="113" w:firstLine="40"/>
        <w:jc w:val="center"/>
        <w:rPr/>
      </w:pPr>
      <w:r>
        <w:rPr/>
        <w:t>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12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917315</wp:posOffset>
              </wp:positionH>
              <wp:positionV relativeFrom="page">
                <wp:posOffset>439420</wp:posOffset>
              </wp:positionV>
              <wp:extent cx="281305" cy="2368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7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8.65pt;mso-wrap-distance-left:9.05pt;mso-wrap-distance-right:9.05pt;mso-wrap-distance-top:0pt;mso-wrap-distance-bottom:0pt;margin-top:34.6pt;mso-position-vertical-relative:page;margin-left:30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7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2" w:hanging="164"/>
      </w:pPr>
      <w:rPr>
        <w:rFonts w:ascii="Times New Roman" w:hAnsi="Times New Roman" w:cs="Times New Roman" w:hint="default"/>
        <w:sz w:val="30"/>
        <w:i w:val="false"/>
        <w:b w:val="false"/>
        <w:szCs w:val="30"/>
        <w:iCs w:val="false"/>
        <w:bCs w:val="false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suppressAutoHyphens w:val="true"/>
      <w:autoSpaceDE w:val="true"/>
      <w:spacing w:lineRule="exact" w:line="270" w:before="270" w:after="240"/>
      <w:outlineLvl w:val="0"/>
    </w:pPr>
    <w:rPr>
      <w:rFonts w:ascii="Cambria" w:hAnsi="Cambria" w:eastAsia="MS Mincho;MS Gothic" w:cs="Arial"/>
      <w:b/>
      <w:sz w:val="26"/>
      <w:szCs w:val="20"/>
      <w:lang w:val="en-GB" w:eastAsia="ja-JP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lineRule="exact" w:line="250" w:before="60" w:after="240"/>
      <w:outlineLvl w:val="1"/>
    </w:pPr>
    <w:rPr>
      <w:sz w:val="24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spacing w:lineRule="exact" w:line="230" w:before="60" w:after="24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30"/>
      <w:szCs w:val="3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0"/>
      <w:szCs w:val="3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30"/>
      <w:szCs w:val="30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30"/>
      <w:szCs w:val="30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30"/>
      <w:szCs w:val="3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30"/>
      <w:szCs w:val="3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0"/>
      <w:szCs w:val="3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30"/>
      <w:szCs w:val="30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30"/>
      <w:szCs w:val="3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S Mincho;MS Gothic" w:cs="Arial"/>
      <w:b/>
      <w:sz w:val="26"/>
      <w:szCs w:val="20"/>
      <w:lang w:val="en-GB" w:eastAsia="ja-JP"/>
    </w:rPr>
  </w:style>
  <w:style w:type="character" w:styleId="2">
    <w:name w:val="Заголовок 2 Знак"/>
    <w:qFormat/>
    <w:rPr>
      <w:rFonts w:ascii="Cambria" w:hAnsi="Cambria" w:eastAsia="MS Mincho;MS Gothic" w:cs="Arial"/>
      <w:b/>
      <w:sz w:val="24"/>
      <w:szCs w:val="20"/>
      <w:lang w:val="en-GB" w:eastAsia="ja-JP"/>
    </w:rPr>
  </w:style>
  <w:style w:type="character" w:styleId="3">
    <w:name w:val="Заголовок 3 Знак"/>
    <w:qFormat/>
    <w:rPr>
      <w:rFonts w:ascii="Cambria" w:hAnsi="Cambria" w:eastAsia="MS Mincho;MS Gothic" w:cs="Arial"/>
      <w:b/>
      <w:szCs w:val="20"/>
      <w:lang w:val="en-GB" w:eastAsia="ja-JP"/>
    </w:rPr>
  </w:style>
  <w:style w:type="character" w:styleId="4">
    <w:name w:val="Заголовок 4 Знак"/>
    <w:qFormat/>
    <w:rPr>
      <w:rFonts w:ascii="Cambria" w:hAnsi="Cambria" w:eastAsia="MS Mincho;MS Gothic" w:cs="Arial"/>
      <w:b/>
      <w:szCs w:val="20"/>
      <w:lang w:val="en-GB" w:eastAsia="ja-JP"/>
    </w:rPr>
  </w:style>
  <w:style w:type="character" w:styleId="5">
    <w:name w:val="Заголовок 5 Знак"/>
    <w:qFormat/>
    <w:rPr>
      <w:rFonts w:ascii="Cambria" w:hAnsi="Cambria" w:eastAsia="MS Mincho;MS Gothic" w:cs="Arial"/>
      <w:b/>
      <w:szCs w:val="20"/>
      <w:lang w:val="en-GB" w:eastAsia="ja-JP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0"/>
      <w:szCs w:val="30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  <w:ind w:left="102" w:firstLine="707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02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99529" TargetMode="External"/><Relationship Id="rId3" Type="http://schemas.openxmlformats.org/officeDocument/2006/relationships/hyperlink" Target="http://docs.cntd.ru/document/902299529" TargetMode="External"/><Relationship Id="rId4" Type="http://schemas.openxmlformats.org/officeDocument/2006/relationships/hyperlink" Target="https://internet.garant.ru/%23/document/70675088/entry/203" TargetMode="External"/><Relationship Id="rId5" Type="http://schemas.openxmlformats.org/officeDocument/2006/relationships/hyperlink" Target="https://internet.garant.ru/%23/document/70675088/entry/20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30:00Z</dcterms:created>
  <dc:creator>Вьюгина Александра Сергеевна</dc:creator>
  <dc:description/>
  <dc:language>en-US</dc:language>
  <cp:lastModifiedBy>Реутская Мария Юрьевна</cp:lastModifiedBy>
  <cp:lastPrinted>2024-12-24T11:30:00Z</cp:lastPrinted>
  <dcterms:modified xsi:type="dcterms:W3CDTF">2024-12-24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14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2-28T00:00:00Z</vt:filetime>
  </property>
</Properties>
</file>